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 xml:space="preserve">WHEN COMPLETED, FAX or EMAIL to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fldChar w:fldCharType="separate"/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  <w:t>YOUR NAME</w:t>
      </w:r>
      <w:r/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fldChar w:fldCharType="end"/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</w:r>
    </w:p>
    <w:tbl>
      <w:tblPr>
        <w:tblW w:w="1101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4469"/>
        <w:gridCol w:w="1106"/>
        <w:gridCol w:w="4402"/>
      </w:tblGrid>
      <w:tr>
        <w:trPr/>
        <w:tc>
          <w:tcPr>
            <w:tcW w:w="1039" w:type="dxa"/>
            <w:tcBorders>
              <w:top w:val="threeDEngrave" w:sz="24" w:space="0" w:color="000000"/>
              <w:lef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Fax to:</w:t>
            </w:r>
          </w:p>
        </w:tc>
        <w:tc>
          <w:tcPr>
            <w:tcW w:w="4469" w:type="dxa"/>
            <w:tcBorders>
              <w:top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YOUR COMPANY NAME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Contact Name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>
              <w:top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From:</w:t>
            </w:r>
          </w:p>
        </w:tc>
        <w:tc>
          <w:tcPr>
            <w:tcW w:w="4402" w:type="dxa"/>
            <w:tcBorders>
              <w:top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39" w:type="dxa"/>
            <w:tcBorders>
              <w:lef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Fax:</w:t>
            </w:r>
          </w:p>
        </w:tc>
        <w:tc>
          <w:tcPr>
            <w:tcW w:w="44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AX NUMBER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hone:</w:t>
            </w:r>
          </w:p>
        </w:tc>
        <w:tc>
          <w:tcPr>
            <w:tcW w:w="4402" w:type="dxa"/>
            <w:tcBorders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39" w:type="dxa"/>
            <w:tcBorders>
              <w:lef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Phone:</w:t>
            </w:r>
          </w:p>
        </w:tc>
        <w:tc>
          <w:tcPr>
            <w:tcW w:w="44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PHONE NUMBER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Property: </w:t>
            </w:r>
          </w:p>
        </w:tc>
        <w:tc>
          <w:tcPr>
            <w:tcW w:w="4402" w:type="dxa"/>
            <w:tcBorders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39" w:type="dxa"/>
            <w:tcBorders>
              <w:lef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eMail:</w:t>
            </w:r>
          </w:p>
        </w:tc>
        <w:tc>
          <w:tcPr>
            <w:tcW w:w="44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Right click and &quot;edit hyperlink&quot; to change the subject line and your email address."/>
                  <w:textInput>
                    <w:maxLength w:val="40"/>
                  </w:textInput>
                </w:ffData>
              </w:fldChar>
            </w:r>
            <w:r>
              <w:rPr>
                <w:rStyle w:val="InternetLink"/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US" w:eastAsia="en-US"/>
                </w:rPr>
              </w:r>
              <w:r>
                <w:rPr>
                  <w:rStyle w:val="InternetLink"/>
                  <w:sz w:val="20"/>
                  <w:b/>
                  <w:szCs w:val="20"/>
                  <w:rFonts w:cs="Arial" w:ascii="Arial" w:hAnsi="Arial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US" w:eastAsia="en-US"/>
                </w:rPr>
                <w:t>email address</w:t>
              </w:r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US" w:eastAsia="en-US"/>
                </w:rPr>
              </w:r>
              <w:r>
                <w:rPr>
                  <w:rStyle w:val="InternetLink"/>
                  <w:sz w:val="20"/>
                  <w:b/>
                  <w:szCs w:val="20"/>
                  <w:rFonts w:cs="Arial" w:ascii="Arial" w:hAnsi="Arial"/>
                  <w:lang w:val="en-US" w:eastAsia="en-US"/>
                </w:rPr>
                <w:fldChar w:fldCharType="end"/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click here to email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eMail: </w:t>
            </w:r>
          </w:p>
        </w:tc>
        <w:tc>
          <w:tcPr>
            <w:tcW w:w="4402" w:type="dxa"/>
            <w:tcBorders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39" w:type="dxa"/>
            <w:tcBorders>
              <w:left w:val="threeDEngrave" w:sz="24" w:space="0" w:color="000000"/>
              <w:bottom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Web:</w:t>
            </w:r>
          </w:p>
        </w:tc>
        <w:tc>
          <w:tcPr>
            <w:tcW w:w="4469" w:type="dxa"/>
            <w:tcBorders>
              <w:bottom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ww.</w:t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Your Company Web Site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.com</w:t>
            </w:r>
          </w:p>
        </w:tc>
        <w:tc>
          <w:tcPr>
            <w:tcW w:w="1106" w:type="dxa"/>
            <w:tcBorders>
              <w:bottom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Web:</w:t>
            </w:r>
          </w:p>
        </w:tc>
        <w:tc>
          <w:tcPr>
            <w:tcW w:w="4402" w:type="dxa"/>
            <w:tcBorders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te Selection Response Form</w:t>
      </w:r>
    </w:p>
    <w:p>
      <w:pPr>
        <w:pStyle w:val="Normal"/>
        <w:ind w:left="2880" w:hanging="2880"/>
        <w:jc w:val="center"/>
        <w:rPr>
          <w:rFonts w:ascii="Arial" w:hAnsi="Arial" w:cs="Arial"/>
          <w:b/>
          <w:b/>
          <w:color w:val="008000"/>
          <w:sz w:val="20"/>
          <w:szCs w:val="20"/>
        </w:rPr>
      </w:pP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fldChar w:fldCharType="separate"/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  <w:t>MEETING NAME, MONTH/YEAR</w:t>
      </w:r>
      <w:r/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fldChar w:fldCharType="end"/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</w:r>
    </w:p>
    <w:p>
      <w:pPr>
        <w:pStyle w:val="Normal"/>
        <w:ind w:left="2880" w:hanging="2880"/>
        <w:jc w:val="center"/>
        <w:rPr>
          <w:rFonts w:ascii="Arial" w:hAnsi="Arial" w:cs="Arial"/>
          <w:b/>
          <w:b/>
          <w:color w:val="808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808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9.9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Meeting Demographics:</w:t>
        <w:tab/>
        <w:t xml:space="preserve">Type </w:t>
      </w:r>
      <w:r>
        <w:fldChar w:fldCharType="begin">
          <w:ffData>
            <w:name w:val="__Fieldmark__13_2161246770"/>
            <w:enabled/>
            <w:ddList>
              <w:result w:val="0"/>
              <w:listEntry w:val="Select"/>
              <w:listEntry w:val="NSM"/>
              <w:listEntry w:val="Training"/>
              <w:listEntry w:val="Regional"/>
              <w:listEntry w:val="Product Launch"/>
              <w:listEntry w:val="User Conference"/>
              <w:listEntry w:val="Incentive"/>
              <w:listEntry w:val="Board Meeting"/>
              <w:listEntry w:val="POA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3_2161246770"/>
      <w:bookmarkStart w:id="1" w:name="__Fieldmark__13_2161246770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b/>
          <w:color w:val="008000"/>
          <w:sz w:val="20"/>
          <w:szCs w:val="20"/>
        </w:rPr>
        <w:t xml:space="preserve">Sector </w:t>
      </w:r>
      <w:r>
        <w:fldChar w:fldCharType="begin">
          <w:ffData>
            <w:name w:val="__Fieldmark__14_2161246770"/>
            <w:enabled/>
            <w:ddList>
              <w:result w:val="0"/>
              <w:listEntry w:val="Select"/>
              <w:listEntry w:val="Accounting"/>
              <w:listEntry w:val="Agriculture"/>
              <w:listEntry w:val="Apparel"/>
              <w:listEntry w:val="Financial"/>
              <w:listEntry w:val="Manufacturing"/>
              <w:listEntry w:val="Pharmaceutical"/>
              <w:listEntry w:val="Retail"/>
              <w:listEntry w:val="Sports"/>
              <w:listEntry w:val="Utilities"/>
              <w:listEntry w:val="Oth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4_2161246770"/>
      <w:bookmarkStart w:id="3" w:name="__Fieldmark__14_2161246770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color w:val="008000"/>
          <w:sz w:val="20"/>
          <w:szCs w:val="20"/>
        </w:rPr>
        <w:t xml:space="preserve">Total # Attendees: 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color w:val="008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8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color w:val="008000"/>
          <w:lang w:val="en-US" w:eastAsia="en-US"/>
        </w:rPr>
        <w:fldChar w:fldCharType="separate"/>
      </w:r>
      <w:r>
        <w:rPr>
          <w:rFonts w:cs="Arial" w:ascii="Arial" w:hAnsi="Arial"/>
          <w:b/>
          <w:color w:val="008000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rFonts w:cs="Arial" w:ascii="Arial" w:hAnsi="Arial"/>
          <w:color w:val="008000"/>
          <w:lang w:val="en-US" w:eastAsia="en-US"/>
        </w:rPr>
        <w:fldChar w:fldCharType="end"/>
      </w:r>
      <w:r>
        <w:rPr>
          <w:rFonts w:cs="Arial" w:ascii="Arial" w:hAnsi="Arial"/>
          <w:b/>
          <w:color w:val="008000"/>
          <w:sz w:val="20"/>
          <w:szCs w:val="20"/>
          <w:u w:val="single"/>
          <w:lang w:val="en-US" w:eastAsia="en-US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Meeting Pattern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color w:val="008000"/>
          <w:sz w:val="20"/>
          <w:szCs w:val="20"/>
        </w:rPr>
        <w:t>Arrival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__Fieldmark__16_2161246770"/>
            <w:enabled/>
            <w:ddList>
              <w:result w:val="0"/>
              <w:listEntry w:val="Select"/>
              <w:listEntry w:val="Monday"/>
              <w:listEntry w:val="Tuesday"/>
              <w:listEntry w:val="Wednesday"/>
              <w:listEntry w:val="Thursday"/>
              <w:listEntry w:val="Friday"/>
              <w:listEntry w:val="Saturday"/>
              <w:listEntry w:val="Sunday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16_2161246770"/>
      <w:bookmarkStart w:id="5" w:name="__Fieldmark__16_2161246770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color w:val="008000"/>
          <w:sz w:val="20"/>
          <w:szCs w:val="20"/>
        </w:rPr>
        <w:t>Departure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__Fieldmark__17_2161246770"/>
            <w:enabled/>
            <w:ddList>
              <w:result w:val="0"/>
              <w:listEntry w:val="Select"/>
              <w:listEntry w:val="Monday"/>
              <w:listEntry w:val="Tuesday"/>
              <w:listEntry w:val="Wednesday"/>
              <w:listEntry w:val="Thursday"/>
              <w:listEntry w:val="Friday"/>
              <w:listEntry w:val="Saturday"/>
              <w:listEntry w:val="Sunday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17_2161246770"/>
      <w:bookmarkStart w:id="7" w:name="__Fieldmark__17_2161246770"/>
      <w:bookmarkEnd w:id="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Preferred Dates:</w:t>
      </w:r>
      <w:r>
        <w:rPr>
          <w:rFonts w:cs="Arial" w:ascii="Arial" w:hAnsi="Arial"/>
          <w:b/>
          <w:sz w:val="20"/>
          <w:szCs w:val="20"/>
        </w:rPr>
        <w:tab/>
      </w:r>
      <w:r>
        <w:fldChar w:fldCharType="begin">
          <w:ffData>
            <w:name w:val="__Fieldmark__18_2161246770"/>
            <w:enabled/>
            <w:ddList>
              <w:result w:val="0"/>
              <w:listEntry w:val="Select"/>
              <w:listEntry w:val="January"/>
              <w:listEntry w:val="February"/>
              <w:listEntry w:val="March"/>
              <w:listEntry w:val="April"/>
              <w:listEntry w:val="May"/>
              <w:listEntry w:val="June"/>
              <w:listEntry w:val="July"/>
              <w:listEntry w:val="August"/>
              <w:listEntry w:val="September"/>
              <w:listEntry w:val="October"/>
              <w:listEntry w:val="November"/>
              <w:listEntry w:val="Decemb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18_2161246770"/>
      <w:bookmarkStart w:id="9" w:name="__Fieldmark__18_2161246770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DATE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YEAR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to </w:t>
      </w:r>
      <w:r>
        <w:fldChar w:fldCharType="begin">
          <w:ffData>
            <w:name w:val="__Fieldmark__21_2161246770"/>
            <w:enabled/>
            <w:ddList>
              <w:result w:val="0"/>
              <w:listEntry w:val="Select"/>
              <w:listEntry w:val="January"/>
              <w:listEntry w:val="February"/>
              <w:listEntry w:val="March"/>
              <w:listEntry w:val="April"/>
              <w:listEntry w:val="May"/>
              <w:listEntry w:val="June"/>
              <w:listEntry w:val="July"/>
              <w:listEntry w:val="August"/>
              <w:listEntry w:val="September"/>
              <w:listEntry w:val="October"/>
              <w:listEntry w:val="November"/>
              <w:listEntry w:val="Decemb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21_2161246770"/>
      <w:bookmarkStart w:id="11" w:name="__Fieldmark__21_2161246770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DATE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YEAR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color w:val="008000"/>
          <w:sz w:val="20"/>
          <w:szCs w:val="20"/>
        </w:rPr>
        <w:t>Dates Flexible?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es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24_2161246770"/>
      <w:bookmarkStart w:id="13" w:name="__Fieldmark__24_2161246770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o </w:t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25_2161246770"/>
      <w:bookmarkStart w:id="15" w:name="__Fieldmark__25_2161246770"/>
      <w:bookmarkEnd w:id="1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Required Sleeping Rooms:</w:t>
      </w:r>
      <w:r>
        <w:rPr>
          <w:rFonts w:cs="Arial" w:ascii="Arial" w:hAnsi="Arial"/>
          <w:b/>
          <w:sz w:val="20"/>
          <w:szCs w:val="20"/>
        </w:rPr>
        <w:tab/>
      </w:r>
      <w:r>
        <w:fldChar w:fldCharType="begin">
          <w:ffData>
            <w:name w:val="__Fieldmark__26_2161246770"/>
            <w:enabled/>
            <w:ddList>
              <w:result w:val="0"/>
              <w:listEntry w:val="Select"/>
              <w:listEntry w:val="Single"/>
              <w:listEntry w:val="Double"/>
              <w:listEntry w:val="Triple"/>
              <w:listEntry w:val="Quad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26_2161246770"/>
      <w:bookmarkStart w:id="17" w:name="__Fieldmark__26_2161246770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ab/>
      </w:r>
      <w:r>
        <w:fldChar w:fldCharType="begin">
          <w:ffData>
            <w:name w:val="__Fieldmark__28_2161246770"/>
            <w:enabled/>
            <w:ddList>
              <w:result w:val="0"/>
              <w:listEntry w:val="Select"/>
              <w:listEntry w:val="Double"/>
              <w:listEntry w:val="Triple"/>
              <w:listEntry w:val="Quad"/>
              <w:listEntry w:val="Jr. Suite"/>
              <w:listEntry w:val="Suite"/>
              <w:listEntry w:val="Ex. Suite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28_2161246770"/>
      <w:bookmarkStart w:id="19" w:name="__Fieldmark__28_2161246770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ab/>
      </w:r>
      <w:r>
        <w:fldChar w:fldCharType="begin">
          <w:ffData>
            <w:name w:val="__Fieldmark__30_2161246770"/>
            <w:enabled/>
            <w:ddList>
              <w:result w:val="0"/>
              <w:listEntry w:val="Select"/>
              <w:listEntry w:val="Double"/>
              <w:listEntry w:val="Triple"/>
              <w:listEntry w:val="Quad"/>
              <w:listEntry w:val="Jr. Suite"/>
              <w:listEntry w:val="Suite"/>
              <w:listEntry w:val="Ex. Suite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30_2161246770"/>
      <w:bookmarkStart w:id="21" w:name="__Fieldmark__30_2161246770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 xml:space="preserve"> </w:t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vailable Dates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______/ _____ / _______ </w:t>
        <w:tab/>
        <w:t>______/ _____ / _______</w:t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lternate Dates:</w:t>
        <w:tab/>
      </w:r>
      <w:r>
        <w:rPr>
          <w:rFonts w:cs="Arial" w:ascii="Arial" w:hAnsi="Arial"/>
          <w:sz w:val="20"/>
          <w:szCs w:val="20"/>
        </w:rPr>
        <w:t xml:space="preserve">______/ _____ / _______ </w:t>
        <w:tab/>
        <w:t>______/ _____ / _______</w:t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9.9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IMATE</w:t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</w:rPr>
        <w:t>Average outdoor temperature:</w:t>
      </w:r>
      <w:r>
        <w:rPr>
          <w:rFonts w:cs="Arial" w:ascii="Arial" w:hAnsi="Arial"/>
          <w:b/>
          <w:sz w:val="20"/>
          <w:szCs w:val="20"/>
        </w:rPr>
        <w:tab/>
        <w:t xml:space="preserve"> 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Daytime High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Nightime Low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verage Precipitation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inches per month</w:t>
        <w:tab/>
        <w:tab/>
        <w:t xml:space="preserve">Rain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37_2161246770"/>
      <w:bookmarkStart w:id="23" w:name="__Fieldmark__37_2161246770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Snow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38_2161246770"/>
      <w:bookmarkStart w:id="25" w:name="__Fieldmark__38_2161246770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xed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39_2161246770"/>
      <w:bookmarkStart w:id="27" w:name="__Fieldmark__39_2161246770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check one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Local Festivals or Citywide Meetings during this tim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ind w:left="2880" w:hanging="2880"/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858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539.95pt,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  <w:tab w:val="left" w:pos="7560" w:leader="none"/>
        </w:tabs>
        <w:ind w:left="2880" w:hanging="288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TES </w:t>
      </w:r>
      <w:r>
        <w:rPr>
          <w:rFonts w:cs="Arial" w:ascii="Arial" w:hAnsi="Arial"/>
          <w:sz w:val="20"/>
          <w:szCs w:val="20"/>
        </w:rPr>
        <w:t>(please quote in US Dollars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 *</w:t>
      </w:r>
      <w:r>
        <w:rPr>
          <w:rFonts w:cs="Arial" w:ascii="Arial" w:hAnsi="Arial"/>
          <w:color w:val="FF0000"/>
          <w:sz w:val="20"/>
          <w:szCs w:val="20"/>
        </w:rPr>
        <w:t xml:space="preserve">Must be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fldChar w:fldCharType="separate"/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  <w:t>10</w:t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fldChar w:fldCharType="end"/>
      </w:r>
      <w:r>
        <w:rPr>
          <w:rFonts w:cs="Arial" w:ascii="Arial" w:hAnsi="Arial"/>
          <w:color w:val="FF0000"/>
          <w:sz w:val="20"/>
          <w:szCs w:val="20"/>
        </w:rPr>
        <w:t xml:space="preserve">% commissionable to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fldChar w:fldCharType="separate"/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  <w:t>YOUR COMPANY NAME</w:t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fldChar w:fldCharType="end"/>
      </w:r>
      <w:r>
        <w:rPr>
          <w:rFonts w:cs="Arial" w:ascii="Arial" w:hAnsi="Arial"/>
          <w:color w:val="00800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5760" w:leader="none"/>
          <w:tab w:val="left" w:pos="7560" w:leader="none"/>
        </w:tabs>
        <w:ind w:left="2880" w:hanging="288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Rates*:</w:t>
      </w:r>
      <w:r>
        <w:rPr>
          <w:rFonts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Single $</w:t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Double $ </w:t>
      </w:r>
      <w:r>
        <w:fldChar w:fldCharType="begin">
          <w:ffData>
            <w:name w:val="Text1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uites $</w:t>
      </w:r>
      <w:r>
        <w:fldChar w:fldCharType="begin">
          <w:ffData>
            <w:name w:val="Text14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color w:val="0000FF"/>
          <w:sz w:val="20"/>
          <w:szCs w:val="20"/>
        </w:rPr>
        <w:t>Rate Plan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__Fieldmark__46_2161246770"/>
            <w:enabled/>
            <w:ddList>
              <w:result w:val="0"/>
              <w:listEntry w:val="Select"/>
              <w:listEntry w:val="CMP"/>
              <w:listEntry w:val="EP"/>
              <w:listEntry w:val="MAP"/>
              <w:listEntry w:val="FACP"/>
              <w:listEntry w:val="DAY"/>
              <w:listEntry w:val="OTHER"/>
            </w:ddList>
          </w:ffData>
        </w:fldChar>
      </w:r>
      <w:r>
        <w:rPr>
          <w:sz w:val="20"/>
          <w:u w:val="single"/>
          <w:szCs w:val="20"/>
          <w:rFonts w:cs="Arial" w:ascii="Arial" w:hAnsi="Arial"/>
        </w:rPr>
        <w:instrText xml:space="preserve"> FORMDROPDOWN </w:instrText>
      </w:r>
      <w:r>
        <w:rPr>
          <w:sz w:val="20"/>
          <w:u w:val="single"/>
          <w:szCs w:val="20"/>
          <w:rFonts w:cs="Arial" w:ascii="Arial" w:hAnsi="Arial"/>
        </w:rPr>
        <w:fldChar w:fldCharType="separate"/>
      </w:r>
      <w:bookmarkStart w:id="28" w:name="__Fieldmark__46_2161246770"/>
      <w:bookmarkStart w:id="29" w:name="__Fieldmark__46_2161246770"/>
      <w:bookmarkEnd w:id="29"/>
      <w:r>
        <w:rPr>
          <w:rFonts w:cs="Arial" w:ascii="Arial" w:hAnsi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(</w:t>
      </w:r>
      <w:r>
        <w:fldChar w:fldCharType="begin">
          <w:ffData>
            <w:name w:val="__Fieldmark__47_2161246770"/>
            <w:enabled/>
            <w:ddList>
              <w:result w:val="0"/>
              <w:listEntry w:val="Select"/>
              <w:listEntry w:val="CMP"/>
              <w:listEntry w:val="EP"/>
              <w:listEntry w:val="MAP"/>
              <w:listEntry w:val="FACP"/>
              <w:listEntry w:val="DAY"/>
              <w:listEntry w:val="OTH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47_2161246770"/>
      <w:bookmarkStart w:id="31" w:name="__Fieldmark__47_2161246770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eferred)</w:t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Comp Policy:       </w:t>
      </w:r>
      <w:r>
        <w:fldChar w:fldCharType="begin">
          <w:ffData>
            <w:name w:val="Text1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color w:val="0000FF"/>
          <w:sz w:val="20"/>
          <w:szCs w:val="20"/>
        </w:rPr>
        <w:t>Upgrades:</w:t>
      </w:r>
      <w:r>
        <w:rPr>
          <w:rFonts w:cs="Arial" w:ascii="Arial" w:hAnsi="Arial"/>
          <w:sz w:val="20"/>
          <w:szCs w:val="20"/>
        </w:rPr>
        <w:t xml:space="preserve"> Request: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Number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Number Allowed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68580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539.95pt,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XES, GRATUITIES, FEE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Taxes:</w:t>
      </w:r>
      <w:r>
        <w:rPr>
          <w:rFonts w:cs="Arial" w:ascii="Arial" w:hAnsi="Arial"/>
          <w:sz w:val="20"/>
          <w:szCs w:val="20"/>
        </w:rPr>
        <w:t xml:space="preserve">    Room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  <w:tab/>
        <w:t xml:space="preserve">Sales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%  </w:t>
        <w:tab/>
        <w:tab/>
        <w:t xml:space="preserve">F&amp;B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  <w:tab/>
        <w:t xml:space="preserve">Other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Grats:</w:t>
      </w:r>
      <w:r>
        <w:rPr>
          <w:rFonts w:cs="Arial" w:ascii="Arial" w:hAnsi="Arial"/>
          <w:sz w:val="20"/>
          <w:szCs w:val="20"/>
        </w:rPr>
        <w:t xml:space="preserve">     Fixed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  <w:tab/>
        <w:tab/>
        <w:t>Bellman $</w:t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Maid $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F&amp;B Svc Chg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  <w:tab/>
        <w:t xml:space="preserve">Other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Fees:</w:t>
      </w:r>
      <w:r>
        <w:rPr>
          <w:rFonts w:cs="Arial" w:ascii="Arial" w:hAnsi="Arial"/>
          <w:color w:val="0000FF"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 Resort Fee $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Parking: Self $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Valet $</w:t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Other $</w:t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VEL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Ground Transportation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Propert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64_2161246770"/>
      <w:bookmarkStart w:id="33" w:name="__Fieldmark__64_2161246770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>Outside Vendor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4" w:name="__Fieldmark__65_2161246770"/>
      <w:bookmarkStart w:id="35" w:name="__Fieldmark__65_2161246770"/>
      <w:bookmarkEnd w:id="3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</w:t>
        <w:tab/>
        <w:tab/>
      </w:r>
      <w:r>
        <w:rPr>
          <w:rFonts w:cs="Arial" w:ascii="Arial" w:hAnsi="Arial"/>
          <w:sz w:val="20"/>
          <w:szCs w:val="20"/>
        </w:rPr>
        <w:t>(Check one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Cost per person:</w:t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$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>Each wa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6" w:name="__Fieldmark__67_2161246770"/>
      <w:bookmarkStart w:id="37" w:name="__Fieldmark__67_2161246770"/>
      <w:bookmarkEnd w:id="3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Round Trip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68_2161246770"/>
      <w:bookmarkStart w:id="39" w:name="__Fieldmark__68_2161246770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</w:t>
        <w:tab/>
      </w:r>
      <w:r>
        <w:rPr>
          <w:rFonts w:cs="Arial" w:ascii="Arial" w:hAnsi="Arial"/>
          <w:sz w:val="20"/>
          <w:szCs w:val="20"/>
        </w:rPr>
        <w:t>(Check one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</w:rPr>
        <w:t>Airport Information:</w:t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 xml:space="preserve">Nearest Airport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 xml:space="preserve">Airport Code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Distance from Airport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Travel time from Airport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68580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539.9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EALS </w:t>
      </w:r>
      <w:r>
        <w:rPr>
          <w:rFonts w:cs="Arial" w:ascii="Arial" w:hAnsi="Arial"/>
          <w:sz w:val="20"/>
          <w:szCs w:val="20"/>
        </w:rPr>
        <w:t>(average price per person)</w:t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eastAsia="Arial" w:cs="Arial" w:ascii="Arial" w:hAnsi="Arial"/>
          <w:b/>
          <w:color w:val="0000FF"/>
          <w:sz w:val="20"/>
          <w:szCs w:val="20"/>
          <w:u w:val="single"/>
        </w:rPr>
        <w:t xml:space="preserve">   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Breakfast</w:t>
        <w:tab/>
        <w:tab/>
        <w:t xml:space="preserve"> Lunch</w:t>
        <w:tab/>
        <w:tab/>
        <w:tab/>
        <w:t xml:space="preserve">    Dinner</w:t>
        <w:tab/>
        <w:tab/>
        <w:t xml:space="preserve">          AM Break</w:t>
        <w:tab/>
        <w:t xml:space="preserve">  PM Break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520"/>
        <w:gridCol w:w="1620"/>
        <w:gridCol w:w="162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uffe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uffe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uff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t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t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t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Hors d’oeuvres</w:t>
      </w:r>
      <w:r>
        <w:rPr>
          <w:rFonts w:cs="Arial" w:ascii="Arial" w:hAnsi="Arial"/>
          <w:color w:val="0000FF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$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per person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82_2161246770"/>
      <w:bookmarkStart w:id="41" w:name="__Fieldmark__82_2161246770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 per dozen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83_2161246770"/>
      <w:bookmarkStart w:id="43" w:name="__Fieldmark__83_2161246770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  per piece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84_2161246770"/>
      <w:bookmarkStart w:id="45" w:name="__Fieldmark__84_2161246770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  other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(check one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Private Function Surcharge: </w:t>
      </w:r>
      <w:r>
        <w:rPr>
          <w:rFonts w:cs="Arial" w:ascii="Arial" w:hAnsi="Arial"/>
          <w:b/>
          <w:sz w:val="20"/>
          <w:szCs w:val="20"/>
        </w:rPr>
        <w:tab/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8580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539.95pt,1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color w:val="000080"/>
          <w:sz w:val="16"/>
          <w:szCs w:val="16"/>
        </w:rPr>
        <w:t>© 2004 eMeetingExperts, LLC</w:t>
      </w:r>
      <w:r>
        <w:rPr>
          <w:rFonts w:cs="Arial" w:ascii="Arial" w:hAnsi="Arial"/>
          <w:color w:val="FF0000"/>
          <w:sz w:val="16"/>
          <w:szCs w:val="16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www.emeetingexperts.com</w:t>
        </w:r>
      </w:hyperlink>
      <w:r>
        <w:rPr>
          <w:rFonts w:cs="Arial" w:ascii="Arial" w:hAnsi="Arial"/>
          <w:color w:val="FF0000"/>
          <w:sz w:val="16"/>
          <w:szCs w:val="16"/>
        </w:rPr>
        <w:t xml:space="preserve"> </w:t>
        <w:tab/>
        <w:tab/>
        <w:tab/>
        <w:tab/>
        <w:tab/>
        <w:tab/>
        <w:tab/>
        <w:tab/>
        <w:t xml:space="preserve">             Page 1 of 2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sz w:val="20"/>
          <w:szCs w:val="20"/>
        </w:rPr>
        <w:t>MEETING SPACE REQUIREMENTS</w:t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Breakouts:</w:t>
        <w:tab/>
      </w:r>
      <w:r>
        <w:rPr>
          <w:rFonts w:cs="Arial" w:ascii="Arial" w:hAnsi="Arial"/>
          <w:b/>
          <w:sz w:val="20"/>
          <w:szCs w:val="20"/>
        </w:rPr>
        <w:tab/>
        <w:tab/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Number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88_2161246770"/>
            <w:enabled/>
            <w:ddList>
              <w:result w:val="0"/>
              <w:listEntry w:val="Select"/>
              <w:listEntry w:val="Daily"/>
              <w:listEntry w:val="1 Day"/>
              <w:listEntry w:val="2 Days"/>
              <w:listEntry w:val="3 Days"/>
              <w:listEntry w:val="4 Days"/>
              <w:listEntry w:val="5 Days"/>
              <w:listEntry w:val="6 Days"/>
              <w:listEntry w:val="7 Days"/>
              <w:listEntry w:val="8 Days"/>
              <w:listEntry w:val="9 Days"/>
              <w:listEntry w:val="10 Days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88_2161246770"/>
      <w:bookmarkStart w:id="47" w:name="__Fieldmark__88_2161246770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Room Set Up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89_2161246770"/>
            <w:enabled/>
            <w:ddList>
              <w:result w:val="0"/>
              <w:listEntry w:val="Select"/>
              <w:listEntry w:val="Classroom"/>
              <w:listEntry w:val="Conference"/>
              <w:listEntry w:val="U-Shape"/>
              <w:listEntry w:val="Pods"/>
              <w:listEntry w:val="Hollow Square"/>
              <w:listEntry w:val="Oth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89_2161246770"/>
      <w:bookmarkStart w:id="49" w:name="__Fieldmark__89_2161246770"/>
      <w:bookmarkEnd w:id="49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General Session:</w:t>
      </w:r>
      <w:r>
        <w:rPr>
          <w:rFonts w:cs="Arial" w:ascii="Arial" w:hAnsi="Arial"/>
          <w:b/>
          <w:sz w:val="20"/>
          <w:szCs w:val="20"/>
        </w:rPr>
        <w:tab/>
      </w:r>
      <w:r>
        <w:fldChar w:fldCharType="begin">
          <w:ffData>
            <w:name w:val="__Fieldmark__90_2161246770"/>
            <w:enabled/>
            <w:ddList>
              <w:result w:val="0"/>
              <w:listEntry w:val="Select"/>
              <w:listEntry w:val="Daily"/>
              <w:listEntry w:val="1 Day"/>
              <w:listEntry w:val="2 Days"/>
              <w:listEntry w:val="3 Days"/>
              <w:listEntry w:val="4 Days"/>
              <w:listEntry w:val="5 Days"/>
              <w:listEntry w:val="6 Days"/>
              <w:listEntry w:val="7 Days"/>
              <w:listEntry w:val="8 Days"/>
              <w:listEntry w:val="9 Days"/>
              <w:listEntry w:val="10 Days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90_2161246770"/>
      <w:bookmarkStart w:id="51" w:name="__Fieldmark__90_2161246770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# Attendees: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Number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Room Set Up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__Fieldmark__92_2161246770"/>
            <w:enabled/>
            <w:ddList>
              <w:result w:val="0"/>
              <w:listEntry w:val="Select"/>
              <w:listEntry w:val="Classroom"/>
              <w:listEntry w:val="Theatre"/>
              <w:listEntry w:val="Conference"/>
              <w:listEntry w:val="U-Shape"/>
              <w:listEntry w:val="Pods"/>
              <w:listEntry w:val="Hollow Square"/>
              <w:listEntry w:val="Oth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92_2161246770"/>
      <w:bookmarkStart w:id="53" w:name="__Fieldmark__92_2161246770"/>
      <w:bookmarkEnd w:id="5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68580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539.95pt,1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ERTY MEETING SPACE SPECIFICATION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Total Square Footage</w:t>
      </w:r>
      <w:bookmarkStart w:id="54" w:name="Text116"/>
      <w:r>
        <w:rPr>
          <w:rFonts w:cs="Arial" w:ascii="Arial" w:hAnsi="Arial"/>
          <w:color w:val="0000FF"/>
          <w:sz w:val="20"/>
          <w:szCs w:val="20"/>
        </w:rPr>
        <w:t>: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bookmarkEnd w:id="54"/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</w:rPr>
        <w:t>Total number meeting rooms</w:t>
      </w:r>
      <w:bookmarkStart w:id="55" w:name="Text117"/>
      <w:r>
        <w:rPr>
          <w:rFonts w:cs="Arial" w:ascii="Arial" w:hAnsi="Arial"/>
          <w:color w:val="0000FF"/>
          <w:sz w:val="20"/>
          <w:szCs w:val="20"/>
        </w:rPr>
        <w:t xml:space="preserve">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bookmarkEnd w:id="55"/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color w:val="0000FF"/>
          <w:sz w:val="20"/>
          <w:szCs w:val="20"/>
        </w:rPr>
        <w:t>Meeting Room Rental Fe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FF"/>
          <w:sz w:val="20"/>
          <w:szCs w:val="20"/>
        </w:rPr>
        <w:t>Included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6" w:name="__Fieldmark__96_2161246770"/>
      <w:bookmarkStart w:id="57" w:name="__Fieldmark__96_2161246770"/>
      <w:bookmarkEnd w:id="5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or</w:t>
      </w:r>
      <w:r>
        <w:rPr>
          <w:rFonts w:cs="Arial" w:ascii="Arial" w:hAnsi="Arial"/>
          <w:sz w:val="20"/>
          <w:szCs w:val="20"/>
        </w:rPr>
        <w:tab/>
        <w:t>$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0000FF"/>
          <w:sz w:val="20"/>
          <w:szCs w:val="20"/>
        </w:rPr>
        <w:t>per room /day</w:t>
      </w:r>
      <w:r>
        <w:rPr>
          <w:rFonts w:cs="Arial" w:ascii="Arial" w:hAnsi="Arial"/>
          <w:sz w:val="20"/>
          <w:szCs w:val="20"/>
        </w:rPr>
        <w:t xml:space="preserve"> </w:t>
        <w:tab/>
        <w:t>$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0000FF"/>
          <w:sz w:val="20"/>
          <w:szCs w:val="20"/>
        </w:rPr>
        <w:t>set-up fee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539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ERTY INFORMATION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Mailing Address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color w:val="0000FF"/>
          <w:sz w:val="20"/>
          <w:szCs w:val="20"/>
        </w:rPr>
        <w:t>Property Location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100_2161246770"/>
            <w:enabled/>
            <w:ddList>
              <w:result w:val="0"/>
              <w:listEntry w:val="Select"/>
              <w:listEntry w:val="Downtown"/>
              <w:listEntry w:val="Suburban"/>
              <w:listEntry w:val="Resort"/>
              <w:listEntry w:val="Airport"/>
              <w:listEntry w:val="Waterfront"/>
              <w:listEntry w:val="Oceanfront"/>
              <w:listEntry w:val="Remote"/>
            </w:ddList>
          </w:ffData>
        </w:fldChar>
      </w:r>
      <w:r>
        <w:rPr>
          <w:sz w:val="20"/>
          <w:u w:val="single"/>
          <w:szCs w:val="20"/>
          <w:rFonts w:cs="Arial" w:ascii="Arial" w:hAnsi="Arial"/>
        </w:rPr>
        <w:instrText xml:space="preserve"> FORMDROPDOWN </w:instrText>
      </w:r>
      <w:r>
        <w:rPr>
          <w:sz w:val="20"/>
          <w:u w:val="single"/>
          <w:szCs w:val="20"/>
          <w:rFonts w:cs="Arial" w:ascii="Arial" w:hAnsi="Arial"/>
        </w:rPr>
        <w:fldChar w:fldCharType="separate"/>
      </w:r>
      <w:bookmarkStart w:id="58" w:name="__Fieldmark__100_2161246770"/>
      <w:bookmarkStart w:id="59" w:name="__Fieldmark__100_2161246770"/>
      <w:bookmarkEnd w:id="59"/>
      <w:r>
        <w:rPr>
          <w:rFonts w:cs="Arial" w:ascii="Arial" w:hAnsi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color w:val="0000FF"/>
          <w:sz w:val="20"/>
          <w:szCs w:val="20"/>
        </w:rPr>
        <w:t>Type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101_2161246770"/>
            <w:enabled/>
            <w:ddList>
              <w:result w:val="0"/>
              <w:listEntry w:val="Select"/>
              <w:listEntry w:val="Conference Center"/>
              <w:listEntry w:val="Conference Hotel"/>
              <w:listEntry w:val="Conference Resort"/>
              <w:listEntry w:val="Full-Service Hotel"/>
              <w:listEntry w:val="Hotel"/>
              <w:listEntry w:val="Golf Resort"/>
              <w:listEntry w:val="Resort"/>
              <w:listEntry w:val="Oth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0" w:name="__Fieldmark__101_2161246770"/>
      <w:bookmarkStart w:id="61" w:name="__Fieldmark__101_2161246770"/>
      <w:bookmarkEnd w:id="6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Guestrooms: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</w:rPr>
        <w:t>Suites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color w:val="0000FF"/>
          <w:sz w:val="20"/>
          <w:szCs w:val="20"/>
        </w:rPr>
        <w:t>ADA  Guestrooms</w:t>
      </w:r>
      <w:r>
        <w:rPr>
          <w:rFonts w:cs="Arial" w:ascii="Arial" w:hAnsi="Arial"/>
          <w:sz w:val="20"/>
          <w:szCs w:val="20"/>
        </w:rPr>
        <w:t>: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U.S. only)</w:t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st Major Renovation: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ption: </w:t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 Completed </w:t>
      </w:r>
      <w:r>
        <w:fldChar w:fldCharType="begin">
          <w:ffData>
            <w:name w:val="__Fieldmark__106_2161246770"/>
            <w:enabled/>
            <w:ddList>
              <w:result w:val="0"/>
              <w:listEntry w:val="Select"/>
              <w:listEntry w:val="January"/>
              <w:listEntry w:val="February"/>
              <w:listEntry w:val="March"/>
              <w:listEntry w:val="April"/>
              <w:listEntry w:val="May"/>
              <w:listEntry w:val="June"/>
              <w:listEntry w:val="July"/>
              <w:listEntry w:val="August"/>
              <w:listEntry w:val="September"/>
              <w:listEntry w:val="October"/>
              <w:listEntry w:val="November"/>
              <w:listEntry w:val="Decemb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2" w:name="__Fieldmark__106_2161246770"/>
      <w:bookmarkStart w:id="63" w:name="__Fieldmark__106_2161246770"/>
      <w:bookmarkEnd w:id="6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Total Expenditure $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eas Updated</w:t>
      </w:r>
      <w:r>
        <w:rPr>
          <w:rFonts w:cs="Arial" w:ascii="Arial" w:hAnsi="Arial"/>
          <w:sz w:val="20"/>
          <w:szCs w:val="20"/>
        </w:rPr>
        <w:t xml:space="preserve">: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4" w:name="__Fieldmark__108_2161246770"/>
      <w:bookmarkStart w:id="65" w:name="__Fieldmark__108_2161246770"/>
      <w:bookmarkEnd w:id="6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Guestrooms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6" w:name="__Fieldmark__109_2161246770"/>
      <w:bookmarkStart w:id="67" w:name="__Fieldmark__109_2161246770"/>
      <w:bookmarkEnd w:id="6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eeting Space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8" w:name="__Fieldmark__110_2161246770"/>
      <w:bookmarkStart w:id="69" w:name="__Fieldmark__110_2161246770"/>
      <w:bookmarkEnd w:id="6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Lobby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0" w:name="__Fieldmark__111_2161246770"/>
      <w:bookmarkStart w:id="71" w:name="__Fieldmark__111_2161246770"/>
      <w:bookmarkEnd w:id="7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Fitness Center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2" w:name="__Fieldmark__112_2161246770"/>
      <w:bookmarkStart w:id="73" w:name="__Fieldmark__112_2161246770"/>
      <w:bookmarkEnd w:id="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Exterior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8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68580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539.95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ERTY DESCRIPTION AND OVERVIEW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  <w:t>Please describe your property with its benefits, amenities, location, nearby attractions / recreation, and any other selling points.  Limit 100 words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fldChar w:fldCharType="begin">
          <w:ffData>
            <w:name w:val="Text81"/>
            <w:enabled/>
            <w:calcOnExit w:val="0"/>
            <w:textInput>
              <w:maxLength w:val="1000"/>
            </w:textInput>
          </w:ffData>
        </w:fldChar>
      </w:r>
      <w:r>
        <w:rPr>
          <w:sz w:val="16"/>
          <w:szCs w:val="16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  <w:t>Property Description and Overview</w:t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MENT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  <w:t>Please list any other comments here.  Limit 50 words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85"/>
            <w:enabled/>
            <w:calcOnExit w:val="0"/>
            <w:textInput>
              <w:maxLength w:val="500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Comments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0000FF"/>
          <w:sz w:val="18"/>
          <w:szCs w:val="18"/>
          <w:u w:val="single"/>
        </w:rPr>
        <w:t>(THIS SECTION  IS AN EXAMPLE OF THE RECOMMENDED ITEMS THAT ARE COVERED DURING THE RFP STAGE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AGENDA OVERVIEW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>Tuesday, day 1</w:t>
        <w:tab/>
        <w:tab/>
        <w:t>1pm- 5pm</w:t>
        <w:tab/>
        <w:tab/>
        <w:t>Managers Meeting</w:t>
        <w:tab/>
        <w:tab/>
        <w:tab/>
        <w:t>Conference</w:t>
        <w:tab/>
        <w:tab/>
        <w:t>20 ppl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ab/>
        <w:tab/>
        <w:tab/>
        <w:t>6pm-9pm</w:t>
        <w:tab/>
        <w:tab/>
        <w:tab/>
        <w:t>Welcome Reception / Dinner</w:t>
        <w:tab/>
        <w:t>Banquet w/ staging</w:t>
        <w:tab/>
        <w:t>135 ppl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>Wednesday, day 2</w:t>
        <w:tab/>
        <w:tab/>
        <w:t>8am-12pm</w:t>
        <w:tab/>
        <w:tab/>
        <w:t>General Session</w:t>
        <w:tab/>
        <w:tab/>
        <w:tab/>
        <w:t>Classroom</w:t>
        <w:tab/>
        <w:tab/>
        <w:t>135 pp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ab/>
        <w:tab/>
        <w:tab/>
        <w:t>1pm-5pm</w:t>
        <w:tab/>
        <w:tab/>
        <w:tab/>
        <w:t>District Breakouts</w:t>
        <w:tab/>
        <w:tab/>
        <w:tab/>
        <w:t>8 rooms, Conference</w:t>
        <w:tab/>
        <w:t>15 pp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>Thursday, day 3</w:t>
        <w:tab/>
        <w:tab/>
        <w:t>8am-12pm</w:t>
        <w:tab/>
        <w:tab/>
        <w:t>General Session</w:t>
        <w:tab/>
        <w:tab/>
        <w:tab/>
        <w:t>Classroom</w:t>
        <w:tab/>
        <w:tab/>
        <w:t>135 pp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ab/>
        <w:tab/>
        <w:tab/>
        <w:t>1pm-5pm</w:t>
        <w:tab/>
        <w:tab/>
        <w:tab/>
        <w:t>District Breakouts</w:t>
        <w:tab/>
        <w:tab/>
        <w:tab/>
        <w:t>8 rooms, Conference</w:t>
        <w:tab/>
        <w:t>15 pp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>Friday, Day 4</w:t>
        <w:tab/>
        <w:tab/>
        <w:tab/>
        <w:t>8am-11am</w:t>
        <w:tab/>
        <w:tab/>
        <w:t>District Breakouts</w:t>
        <w:tab/>
        <w:tab/>
        <w:tab/>
        <w:t>8 rooms, Conference</w:t>
        <w:tab/>
        <w:t>15 ppl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ab/>
        <w:tab/>
        <w:tab/>
        <w:t>11am-12pm</w:t>
        <w:tab/>
        <w:tab/>
        <w:t>Closing General Session</w:t>
        <w:tab/>
        <w:tab/>
        <w:t>Classroom</w:t>
        <w:tab/>
        <w:tab/>
        <w:t>135 ppl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Note: Need working office and one boardroom on 24-hold duration of meeting for ad hoc meetings.  ALL meals will be on-property Conference Dining with the exception of one night which is an off-property dine-around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SPECIAL REQUESTS: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omplete Meeting Package Pricing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One-hour Complimentary Cocktail Welcome Reception – Beer, Wine, Soda, Cold hors d’oeuvre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Bottled Water on Breaks, complimentary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GS Projector included in CMP Rate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LCD Projectors for Breakouts not to exceed $350 per projector per week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omplimentary or Reduced Rate on Ground Transportation to/from Airport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Page 2 of 2</w:t>
      </w:r>
    </w:p>
    <w:sectPr>
      <w:type w:val="continuous"/>
      <w:pgSz w:w="12240" w:h="15840"/>
      <w:pgMar w:left="720" w:right="720" w:gutter="0" w:header="0" w:top="72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n.buck@emeetingexperts.com?subject=Synthon September RFP" TargetMode="External"/><Relationship Id="rId3" Type="http://schemas.openxmlformats.org/officeDocument/2006/relationships/hyperlink" Target="http://www.emeetingexpert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7:10:00Z</dcterms:created>
  <dc:creator>Joan M. Buck, President</dc:creator>
  <dc:description>Copyright 2003 eMeetingExperts, LLC</dc:description>
  <cp:keywords/>
  <dc:language>en-US</dc:language>
  <cp:lastModifiedBy>Joan Buck</cp:lastModifiedBy>
  <cp:lastPrinted>2003-01-29T12:56:00Z</cp:lastPrinted>
  <dcterms:modified xsi:type="dcterms:W3CDTF">2004-05-11T17:47:00Z</dcterms:modified>
  <cp:revision>8</cp:revision>
  <dc:subject/>
  <dc:title>Site Selection RFP Template</dc:title>
</cp:coreProperties>
</file>