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Event Plan Development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 xml:space="preserve">Project Initiatio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udge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firm budget amount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Historic information Review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arning’s from previous ev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eting Brief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tion Analysis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color w:val="000000"/>
          <w:sz w:val="22"/>
        </w:rPr>
        <w:t>Leadership</w:t>
      </w:r>
      <w:r>
        <w:rPr>
          <w:rFonts w:cs="Arial" w:ascii="Arial" w:hAnsi="Arial"/>
          <w:sz w:val="22"/>
        </w:rPr>
        <w:t xml:space="preserve"> Business Objectiv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e of Customer – Audience need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ef or Scop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e audien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al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rpos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asurable Objectiv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heme &amp; Struc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im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vent Element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lement Briefs as needed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ception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ssion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 Room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rade Show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wards Dinner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ales Meeting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Other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enue &amp; Se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eliminary Running Order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eaker Decis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eliminary 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oject costs &amp; benefit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ering Team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mmunicate proposed dates with Leadershi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Meeting Brief completed and signed off by Leadership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eeting Brief submitted for review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eeting Brief:  Sell in to Sr. Te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les, Responsibilit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les &amp; Responsibilities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 &amp; R Identifi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 &amp; R definitions finaliz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e R &amp; R docu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istribute R &amp; R document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eam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dentify Team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stic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spitality &amp; Catering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Team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ductivity Too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Extranet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Site folders set-up,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nd communication to planning team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raining as need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standards/templat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dard docum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Venue/Site Selec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liminary venue/site selec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ue/Site visit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elements vs. space considera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ence size and demographic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rison of sit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e select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ct developed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Event Development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>Project Plan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les, Responsibilities, Staff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 &amp; Resource Identifi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scope, resource needs from supplier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al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&amp; E Resource team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ternal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RFP requirements as needed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Company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lay company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ent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spitality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.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c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c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O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m Assignments via R &amp; R document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ct Lis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tribute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udge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velopment begi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udget reviewed by el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udget(s) approved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ning Process &amp; Training Tool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ning Meet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Meeting 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end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ired Resul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 tool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ction Items - Set Up, Drive &amp; Track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ssues - Set Up, Drive Resolution &amp; Clos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inute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Bible/Encyclopedia (One-stop source for event information)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owner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templat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process for assembly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ility Utiliz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e survey – function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ace grid develop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ace assign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ncillary meetings noted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&amp;B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u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yout/schematic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es/chair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fication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vironment (Décor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e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erpiec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r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co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ght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o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enery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er Ord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Distributor contac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beer ord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er handling proces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Local Market Relationship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istributor contac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ales Region contac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ocal market need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ansport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up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P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leeping Room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tendee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P assignmen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ff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view room pick-up to date (multiple reviews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Reservation deadline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rition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ace Manag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Spac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tive Offic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Offi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-lin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Sess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Showcas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urit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n Room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cillary Meet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evelop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approv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suppl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ace infrastructure need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rni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s order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 schedule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Shipping and Freigh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need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methodolog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fine schedul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ploy shipping instruc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yag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torag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one-ya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Safety &amp; Securit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risk/safety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stablish relationship with local law enforce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Fire Marshal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quiremen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source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curity Personnel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echnologi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adios/Cells Phones/Other Hand Held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curity Process for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&amp; Check-i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s &amp; Identifi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uthorized list of 'All Access' badg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s to production crew(s)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mergency Resources (EMTs/Ambulance)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sz w:val="22"/>
        </w:rPr>
        <w:t>Attendee Manag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Criteri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evelo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Approve w/ - Leadership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evelop Lis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Customer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loyee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P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esenter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ff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gencies/Gues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es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ward Winners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ttendee Communi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Hold the date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process and websit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Registration Begi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ft "Know Before You Go" docu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end "Know Before You Go" 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anage Attendee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ather names / emails of attendee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ontact as needed, 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dentify personal needs 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dentify information / documents needed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Transportation arrangements as needed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curity arrangements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rrange escort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nfirm presenters schedule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nd transportation schedule and details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rrange escort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rrival/departure schedul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llater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Needs identifi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–holder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nsert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ecial need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ccess specific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I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ignag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ay-find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gend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sig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heme develop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sign needs to artis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e layout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t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tent develop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py approval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ofs review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lements to pri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materials order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material assembl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hip material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Amenit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Needs identifi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heme develop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sign needs to artis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e layou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Order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oduc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ssembl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hip material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ward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awarde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awar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str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sit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 registration site development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copy and functionality develop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testing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activ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ports generated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-site Registration Desk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ig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ur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tel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 room reserva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k from event Websit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ing and Functional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-site Room Check-i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w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-event Communica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ttendee Surve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Question develop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vent Take-away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st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ntrane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xtra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d invitation to pr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ule interview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e releas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 releas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nt &amp; Delivery Preparation – i.e General Session, Meeting, Award Events, Brand Experienc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“Spoken” Conten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ken Presentation (General Session, etc.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firm "key dates" on presenters calenda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ief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Outlines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Outlines to Presenter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ft 1 to Presente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dentify video needs, develop production schedul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ft 2 to presente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Final Draft to presente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o visualizatio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cript books assembled / distributed for read thru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active Brand Experienc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 feature decisio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xperience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s with live experience area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s that have presence but not 'brand area'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riences/content development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d Event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a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d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“Visual” Conten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phic/visual support develop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graphic templat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Graphics templates approved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isualization of presenta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Graphics review(s)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ideo Elements develop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upport Video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dentify video needs, develop production schedul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re productio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ercials/Advertising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commercials to be show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tion with agency – specifications, dates, etc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ive elements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w reel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list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ive element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 reel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 reel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side Presenters/Entertain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eds determin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tions review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 review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der consider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er selected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nt &amp; Delivery - Review &amp; Practic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d-thru &amp;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ok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Book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s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enter Practice &amp; Rehearsals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rompter rehears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ual synchroniz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ach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al rehears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ss rehearsal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w Book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l prompter scrip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l graphic printou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cellaneous not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ver command and control to technical produ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ging &amp; Produc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schedule develop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Design &amp; Approv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Design &amp;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or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ghting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o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phics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rompter place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w selection &amp;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ayouts/ Mockup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al Considerat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Experien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d Even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Sess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e Show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.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Event On-site Execution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>Executing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oad-in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vent Elements - Where attendees go (GS, Reception, Interactive Brand showcase, Registration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ciliti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or &amp; Un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ment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stics – What supports attendees (office, back of house functions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ciliti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abor 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quipment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hearsa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lin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lk-thru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l element assembly (graphics, videos, content)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nt Delivery – Fin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nt books to tech produc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 reel delivered to tech produ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ent Element Execu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r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Sess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cillary Meeting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 interview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-sit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Ev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loyee Meet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es &amp; marketing Award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ad-ou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or schedul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on consideration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 xml:space="preserve">Post-event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>Monitor, Control &amp; Clos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Communica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ttendee Surve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istribu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nalysi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por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ROI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ake Away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sting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Production teams debrief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st-mortem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essons learned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Budgeting &amp; Bill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ay bil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concile Budget vs. actual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Freight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tur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-stoc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Cont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ocu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ibra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merican Typewriter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t xml:space="preserve">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1/26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 xml:space="preserve">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:19 PM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Events Work Breakdown Structure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Created by Barry Seidenstat, </w:t>
    </w:r>
    <w:hyperlink r:id="rId1">
      <w:r>
        <w:rPr>
          <w:rStyle w:val="InternetLink"/>
          <w:rFonts w:cs="Verdana" w:ascii="Verdana" w:hAnsi="Verdana"/>
        </w:rPr>
        <w:t>Multimedia By Design</w:t>
      </w:r>
    </w:hyperlink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ultimediabydesig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5:21:00Z</dcterms:created>
  <dc:creator>Barry Seidenstat</dc:creator>
  <dc:description/>
  <cp:keywords/>
  <dc:language>en-US</dc:language>
  <cp:lastModifiedBy>Corbin Ball</cp:lastModifiedBy>
  <cp:lastPrinted>2009-08-18T14:38:00Z</cp:lastPrinted>
  <dcterms:modified xsi:type="dcterms:W3CDTF">2009-08-27T15:24:00Z</dcterms:modified>
  <cp:revision>3</cp:revision>
  <dc:subject/>
  <dc:title>1</dc:title>
</cp:coreProperties>
</file>