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Plan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 xml:space="preserve">Project Initi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budget amou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Historic information Re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’s from previous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eting 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 Analysis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color w:val="000000"/>
          <w:sz w:val="22"/>
        </w:rPr>
        <w:t>Leadership</w:t>
      </w:r>
      <w:r>
        <w:rPr>
          <w:rFonts w:cs="Arial" w:ascii="Arial" w:hAnsi="Arial"/>
          <w:sz w:val="22"/>
        </w:rPr>
        <w:t xml:space="preserve"> Business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of Customer – Audience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 or Scop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e aud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a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able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&amp; Struc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im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Elemen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 Briefs as needed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ept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ss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Room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de Show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wards Dinner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Meeting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th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enue &amp; S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Running Ord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aker Deci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ject costs &amp; benefi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ering Team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mmunicate proposed dates with Leadersh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Meeting Brief completed and signed off by Leadership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 submitted for re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:  Sell in to Sr. 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es &amp; Responsibilitie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definitions finaliz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R &amp; R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e R &amp; R docume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am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 &amp; Cater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ivity Too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Extrane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Site folders set-up,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nd communication to planning tea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ining as need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tandards/templa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 docu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iminary 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ue/Site visi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elements vs. space consider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ence size and demographic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ison of si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elec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 develop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, Staff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&amp; Resource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scope, resource needs from supplie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l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&amp; E Resource team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al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RFP requirements as needed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lay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ent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Assignments via R &amp; R document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L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tribut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velopment begi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 reviewed by el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(s) approv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ning Process &amp; Training Tool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eting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red Resul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too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tion Items - Set Up, Drive &amp; Track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ssues - Set Up, Drive Resolution &amp; Clos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inut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Bible/Encyclopedia (One-stop source for event information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wn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templa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process for assembly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ility Utiliz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urvey – functio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grid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assign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cillary meetings not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&amp;B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out/schematic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s/chai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a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vironment (Décor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erpie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co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ry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r handling proces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Local Market Relationshi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Region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ocal market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nspor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Roo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ende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P assignmen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ff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view room pick-up to date (multiple review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Reservation deadlin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Spa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ive Offi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Off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lin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Showca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 Roo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approv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uppl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ce infrastructure nee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ni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schedul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hipping and Freigh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nee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thodolog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fine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ploy shipping instru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y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or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one-y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afety &amp; Secur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risk/safety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stablish relationship with local law enfor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re Marshal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quir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sourc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ersonne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chnolog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adios/Cells Phones/Other Hand Hel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rocess fo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&amp; Check-i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&amp;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uthorized list of 'All Access' badg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to production crew(s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mergency Resources (EMTs/Ambulance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Attende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riteri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Approve w/ - Leadership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 Li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ustome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P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ente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ff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gencies/Gue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ward Winn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Commun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Hold the date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process and websit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Registration Begi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"Know Before You Go"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nd "Know Before You Go"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anage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ther names / emails of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ntact as needed,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personal needs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information / document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ransportation arrangements a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curity arrangement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firm presenters schedule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d transportation schedule and detail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ival/departure schedu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llate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–hold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ser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cial need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cess specific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ignag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ay-find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py approv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s review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s to pri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 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Amen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duc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war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e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egistration site developm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copy and functionality develop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test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activ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s generat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-site Registration Desk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tel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oom reserv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k from event 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ing and Functiona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-site Room Check-i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w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-event 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Question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Take-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tran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tra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 invitation to 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relea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leas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Preparation – i.e General Session, Meeting, Award Events, Brand Experi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Spoken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ken Presentation (General Session, etc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"key dates" on presenters calenda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ief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Outline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utlines to Present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1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2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nal Draft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o visualizat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cript books assembled / distributed for read thru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ive Brand Experienc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feature deci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perien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with live experience area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that have presence but not 'brand area'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s/content developmen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Visual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/visual support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graphic templat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templates approv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sualization of 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review(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deo Elements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upport Video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e produc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rcials/Advertis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commercials to be show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ion with agency – specifications, dates, et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li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el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side Presenters/Entertain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s determin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ons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er consider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r select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- Review &amp; Pract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-thru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k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Book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enter Practice &amp; Rehearsal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 synchroniz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ch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 rehears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Book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prompter scrip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graphic printou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cellaneous no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 command and control to technical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ging &amp; Produ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schedule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esign &amp; 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Desig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or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s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pla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w selectio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youts/ Mocku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nsider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xper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Show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On-site Execution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Execu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ad-in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vent Elements - Where attendees go (GS, Reception, Interactive Brand showcase, Registratio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&amp; Un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 – What supports attendees (office, back of house functions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bor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hears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l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-thr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element assembly (graphics, videos, content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Delivery – Fi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t books to tech produc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reel delivered to tech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t Element Execu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sit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v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Mee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es &amp; marketing Awar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ad-ou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on consideration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Post-ev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Monitor, Control &amp; Clos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alysi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ROI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ake 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Production teams de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-morte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essons learn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Budgeting &amp; Bill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ay bil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oncile Budget vs. actua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Freigh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tur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-sto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nt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ocu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ibr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9/26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:56 AM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Events Work Breakdown Structur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Created by Barry Seidenstat, </w:t>
    </w:r>
    <w:hyperlink r:id="rId1">
      <w:r>
        <w:rPr>
          <w:rStyle w:val="InternetLink"/>
          <w:rFonts w:cs="Verdana" w:ascii="Verdana" w:hAnsi="Verdana"/>
        </w:rPr>
        <w:t>Multimedia By Design</w:t>
      </w:r>
    </w:hyperlink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ultimediabydesig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1:00Z</dcterms:created>
  <dc:creator>Barry Seidenstat</dc:creator>
  <dc:description/>
  <cp:keywords/>
  <dc:language>en-US</dc:language>
  <cp:lastModifiedBy>Corbin Ball</cp:lastModifiedBy>
  <cp:lastPrinted>2009-08-18T14:38:00Z</cp:lastPrinted>
  <dcterms:modified xsi:type="dcterms:W3CDTF">2009-08-27T15:24:00Z</dcterms:modified>
  <cp:revision>3</cp:revision>
  <dc:subject/>
  <dc:title>1</dc:title>
</cp:coreProperties>
</file>