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 xml:space="preserve">Event Plan Development </w:t>
      </w:r>
      <w:r>
        <w:rPr>
          <w:rFonts w:cs="Arial" w:ascii="Arial" w:hAnsi="Arial"/>
          <w:b/>
          <w:sz w:val="28"/>
        </w:rPr>
        <w:t xml:space="preserve">– </w:t>
      </w:r>
      <w:r>
        <w:rPr>
          <w:rFonts w:cs="American Typewriter;Courier New" w:ascii="American Typewriter;Courier New" w:hAnsi="American Typewriter;Courier New"/>
          <w:b/>
          <w:sz w:val="28"/>
        </w:rPr>
        <w:t xml:space="preserve">Project Initiation 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udget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Confirm budget amount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color w:val="000000"/>
          <w:sz w:val="22"/>
        </w:rPr>
        <w:t>Historic information Review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arning’s from previous event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eeting Brief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tuation Analysis</w:t>
      </w:r>
    </w:p>
    <w:p>
      <w:pPr>
        <w:pStyle w:val="Normal"/>
        <w:numPr>
          <w:ilvl w:val="3"/>
          <w:numId w:val="1"/>
        </w:numPr>
        <w:rPr/>
      </w:pPr>
      <w:r>
        <w:rPr>
          <w:rFonts w:cs="Arial" w:ascii="Arial" w:hAnsi="Arial"/>
          <w:color w:val="000000"/>
          <w:sz w:val="22"/>
        </w:rPr>
        <w:t>Leadership</w:t>
      </w:r>
      <w:r>
        <w:rPr>
          <w:rFonts w:cs="Arial" w:ascii="Arial" w:hAnsi="Arial"/>
          <w:sz w:val="22"/>
        </w:rPr>
        <w:t xml:space="preserve"> Business Objectives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oice of Customer – Audience needs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rief or Scope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fine audience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oals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urpose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easurable Objectives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Theme &amp; Structure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Timing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Event Elements</w:t>
      </w:r>
    </w:p>
    <w:p>
      <w:pPr>
        <w:pStyle w:val="Normal"/>
        <w:numPr>
          <w:ilvl w:val="4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Element Briefs as needed</w:t>
      </w:r>
    </w:p>
    <w:p>
      <w:pPr>
        <w:pStyle w:val="Normal"/>
        <w:numPr>
          <w:ilvl w:val="5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Receptions</w:t>
      </w:r>
    </w:p>
    <w:p>
      <w:pPr>
        <w:pStyle w:val="Normal"/>
        <w:numPr>
          <w:ilvl w:val="5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Sessions</w:t>
      </w:r>
    </w:p>
    <w:p>
      <w:pPr>
        <w:pStyle w:val="Normal"/>
        <w:numPr>
          <w:ilvl w:val="5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Brand Rooms</w:t>
      </w:r>
    </w:p>
    <w:p>
      <w:pPr>
        <w:pStyle w:val="Normal"/>
        <w:numPr>
          <w:ilvl w:val="5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Trade Shows</w:t>
      </w:r>
    </w:p>
    <w:p>
      <w:pPr>
        <w:pStyle w:val="Normal"/>
        <w:numPr>
          <w:ilvl w:val="5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Awards Dinner</w:t>
      </w:r>
    </w:p>
    <w:p>
      <w:pPr>
        <w:pStyle w:val="Normal"/>
        <w:numPr>
          <w:ilvl w:val="5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Sales Meetings</w:t>
      </w:r>
    </w:p>
    <w:p>
      <w:pPr>
        <w:pStyle w:val="Normal"/>
        <w:numPr>
          <w:ilvl w:val="5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Other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Venue &amp; Set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Preliminary Running Order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Speaker Decisions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Preliminary schedule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Project costs &amp; benefits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eering Team Approval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Communicate proposed dates with Leadership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 xml:space="preserve">Meeting Brief completed and signed off by Leadership 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Meeting Brief submitted for review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Meeting Brief:  Sell in to Sr. Team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Roles, Responsibilities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oles &amp; Responsibilities 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R &amp; R Identified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R &amp; R definitions finalized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Approve R &amp; R document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Distribute R &amp; R document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Teams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Identify Teams</w:t>
      </w:r>
    </w:p>
    <w:p>
      <w:pPr>
        <w:pStyle w:val="Normal"/>
        <w:numPr>
          <w:ilvl w:val="4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duction</w:t>
      </w:r>
    </w:p>
    <w:p>
      <w:pPr>
        <w:pStyle w:val="Normal"/>
        <w:numPr>
          <w:ilvl w:val="4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munications</w:t>
      </w:r>
    </w:p>
    <w:p>
      <w:pPr>
        <w:pStyle w:val="Normal"/>
        <w:numPr>
          <w:ilvl w:val="4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ogistics</w:t>
      </w:r>
    </w:p>
    <w:p>
      <w:pPr>
        <w:pStyle w:val="Normal"/>
        <w:numPr>
          <w:ilvl w:val="4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ransportation</w:t>
      </w:r>
    </w:p>
    <w:p>
      <w:pPr>
        <w:pStyle w:val="Normal"/>
        <w:numPr>
          <w:ilvl w:val="4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ospitality &amp; Catering</w:t>
      </w:r>
    </w:p>
    <w:p>
      <w:pPr>
        <w:pStyle w:val="Normal"/>
        <w:numPr>
          <w:ilvl w:val="4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rand Teams</w:t>
      </w:r>
    </w:p>
    <w:p>
      <w:pPr>
        <w:pStyle w:val="Normal"/>
        <w:numPr>
          <w:ilvl w:val="4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udget</w:t>
      </w:r>
    </w:p>
    <w:p>
      <w:pPr>
        <w:pStyle w:val="Normal"/>
        <w:ind w:left="108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roductivity Tools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 xml:space="preserve">Extranet 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 xml:space="preserve">Site folders set-up, 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Send communication to planning team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Training as needed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view standards/templates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ormats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andard document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color w:val="000000"/>
          <w:sz w:val="22"/>
        </w:rPr>
        <w:t>Venue/Site Selection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eliminary venue/site selection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enue/Site visit</w:t>
      </w:r>
    </w:p>
    <w:p>
      <w:pPr>
        <w:pStyle w:val="Normal"/>
        <w:numPr>
          <w:ilvl w:val="4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vent elements vs. space consideration</w:t>
      </w:r>
    </w:p>
    <w:p>
      <w:pPr>
        <w:pStyle w:val="Normal"/>
        <w:numPr>
          <w:ilvl w:val="4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udience size and demographics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parison of sites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te selected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tract developed</w:t>
      </w:r>
    </w:p>
    <w:p>
      <w:pPr>
        <w:pStyle w:val="Normal"/>
        <w:ind w:left="108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8"/>
          <w:u w:val="single"/>
        </w:rPr>
        <w:t xml:space="preserve">Event Development </w:t>
      </w:r>
      <w:r>
        <w:rPr>
          <w:rFonts w:cs="Arial" w:ascii="Arial" w:hAnsi="Arial"/>
          <w:b/>
          <w:sz w:val="28"/>
        </w:rPr>
        <w:t xml:space="preserve">– </w:t>
      </w:r>
      <w:r>
        <w:rPr>
          <w:rFonts w:cs="American Typewriter;Courier New" w:ascii="American Typewriter;Courier New" w:hAnsi="American Typewriter;Courier New"/>
          <w:b/>
          <w:sz w:val="28"/>
        </w:rPr>
        <w:t>Project Planning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Roles, Responsibilities, Staffing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affing &amp; Resource Identification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dentify scope, resource needs from suppliers</w:t>
      </w:r>
    </w:p>
    <w:p>
      <w:pPr>
        <w:pStyle w:val="Normal"/>
        <w:numPr>
          <w:ilvl w:val="4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ternal</w:t>
      </w:r>
    </w:p>
    <w:p>
      <w:pPr>
        <w:pStyle w:val="Normal"/>
        <w:numPr>
          <w:ilvl w:val="4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 &amp; E Resource team</w:t>
      </w:r>
    </w:p>
    <w:p>
      <w:pPr>
        <w:pStyle w:val="Normal"/>
        <w:numPr>
          <w:ilvl w:val="4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xternal</w:t>
      </w:r>
    </w:p>
    <w:p>
      <w:pPr>
        <w:pStyle w:val="Normal"/>
        <w:numPr>
          <w:ilvl w:val="5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termine RFP requirements as needed</w:t>
      </w:r>
    </w:p>
    <w:p>
      <w:pPr>
        <w:pStyle w:val="Normal"/>
        <w:numPr>
          <w:ilvl w:val="6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duction Company</w:t>
      </w:r>
    </w:p>
    <w:p>
      <w:pPr>
        <w:pStyle w:val="Normal"/>
        <w:numPr>
          <w:ilvl w:val="6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splay company</w:t>
      </w:r>
    </w:p>
    <w:p>
      <w:pPr>
        <w:pStyle w:val="Normal"/>
        <w:numPr>
          <w:ilvl w:val="6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lent</w:t>
      </w:r>
    </w:p>
    <w:p>
      <w:pPr>
        <w:pStyle w:val="Normal"/>
        <w:numPr>
          <w:ilvl w:val="6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ospitality</w:t>
      </w:r>
    </w:p>
    <w:p>
      <w:pPr>
        <w:pStyle w:val="Normal"/>
        <w:numPr>
          <w:ilvl w:val="6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tc.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tact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udget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pprove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tract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.O.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am Assignments via R &amp; R documents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tact List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velop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pprove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istribute 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udget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Development begins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Budget reviewed by element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Budget(s) approved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lanning Process &amp; Training Tools</w:t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anning Meetings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Determine Meeting Schedule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ttendees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genda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sired Results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munication tools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Action Items - Set Up, Drive &amp; Track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Issues - Set Up, Drive Resolution &amp; Closure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Minutes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vent Bible/Encyclopedia (One-stop source for event information)</w:t>
      </w:r>
    </w:p>
    <w:p>
      <w:pPr>
        <w:pStyle w:val="Normal"/>
        <w:numPr>
          <w:ilvl w:val="4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termine owner</w:t>
      </w:r>
    </w:p>
    <w:p>
      <w:pPr>
        <w:pStyle w:val="Normal"/>
        <w:numPr>
          <w:ilvl w:val="4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termine template</w:t>
      </w:r>
    </w:p>
    <w:p>
      <w:pPr>
        <w:pStyle w:val="Normal"/>
        <w:numPr>
          <w:ilvl w:val="4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termine process for assembly</w:t>
      </w:r>
    </w:p>
    <w:p>
      <w:pPr>
        <w:pStyle w:val="Normal"/>
        <w:ind w:left="108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Facility Utilization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te survey – functional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Space grid developed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Space assigned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Ancillary meetings noted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F&amp;B 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enus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ocations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sting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yout/schematic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bles/chairs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pecification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nvironment (Décor)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inens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enterpieces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loral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écor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ighting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udio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cenery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eer Order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termine Distributor contact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velop beer order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er handling process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color w:val="000000"/>
          <w:sz w:val="22"/>
        </w:rPr>
        <w:t>Local Market Relationship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Distributor contact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Sales Region contact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Local market needs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ransportation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roup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ir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formation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IP 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leeping Rooms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ttendee 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IP assignments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taff 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Review room pick-up to date (multiple reviews)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 xml:space="preserve">Reservation deadline 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ttrition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pace Management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vent Spaces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xecutive Offices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duction Office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ff-line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eneral Session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rand Showcase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ception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curity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reen Room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cillary Meetings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ther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an developed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an approved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view supplies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pace infrastructure needs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urniture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munications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quipment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terials ordered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affing schedule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color w:val="000000"/>
          <w:sz w:val="22"/>
        </w:rPr>
        <w:t>Shipping and Freight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Determine needs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Determine methodology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Define schedule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Deploy shipping instructions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Drayage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Storage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Bone-yard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color w:val="000000"/>
          <w:sz w:val="22"/>
        </w:rPr>
        <w:t>Safety &amp; Security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velop risk/safety plan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Establish relationship with local law enforcement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Fire Marshall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Requirements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Resources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Security Personnel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Technologies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Radios/Cells Phones/Other Hand Helds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Security Process for Attendees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Registration &amp; Check-in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Badges &amp; Identification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Authorized list of 'All Access' badges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Badges to production crew(s)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Emergency Resources (EMTs/Ambulance)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sz w:val="22"/>
        </w:rPr>
        <w:t>Attendee Management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sz w:val="22"/>
        </w:rPr>
        <w:t>Criteria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sz w:val="22"/>
        </w:rPr>
        <w:t>Develop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sz w:val="22"/>
        </w:rPr>
        <w:t>Approve w/ - Leadership</w:t>
      </w:r>
    </w:p>
    <w:p>
      <w:pPr>
        <w:pStyle w:val="Normal"/>
        <w:ind w:left="360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numPr>
          <w:ilvl w:val="2"/>
          <w:numId w:val="1"/>
        </w:numPr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sz w:val="22"/>
        </w:rPr>
        <w:t>Develop Lists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sz w:val="22"/>
        </w:rPr>
        <w:t>Customer Attendees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mployee Attendees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VIP attendees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Presenters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Staff Attendees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Agencies/Guests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Press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Award Winners</w:t>
      </w:r>
    </w:p>
    <w:p>
      <w:pPr>
        <w:pStyle w:val="Normal"/>
        <w:ind w:left="720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Attendee Communication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 xml:space="preserve">Hold the date 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Registration process and website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Website Registration Begins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Draft "Know Before You Go" document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Send "Know Before You Go" </w:t>
      </w:r>
    </w:p>
    <w:p>
      <w:pPr>
        <w:pStyle w:val="Normal"/>
        <w:ind w:left="720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Manage Attendees</w:t>
      </w:r>
    </w:p>
    <w:p>
      <w:pPr>
        <w:pStyle w:val="Normal"/>
        <w:numPr>
          <w:ilvl w:val="4"/>
          <w:numId w:val="1"/>
        </w:numPr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Gather names / emails of attendees</w:t>
      </w:r>
    </w:p>
    <w:p>
      <w:pPr>
        <w:pStyle w:val="Normal"/>
        <w:numPr>
          <w:ilvl w:val="4"/>
          <w:numId w:val="1"/>
        </w:numPr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Contact as needed, </w:t>
      </w:r>
    </w:p>
    <w:p>
      <w:pPr>
        <w:pStyle w:val="Normal"/>
        <w:numPr>
          <w:ilvl w:val="5"/>
          <w:numId w:val="1"/>
        </w:numPr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Identify personal needs </w:t>
      </w:r>
    </w:p>
    <w:p>
      <w:pPr>
        <w:pStyle w:val="Normal"/>
        <w:numPr>
          <w:ilvl w:val="5"/>
          <w:numId w:val="1"/>
        </w:numPr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Identify information / documents needed </w:t>
      </w:r>
    </w:p>
    <w:p>
      <w:pPr>
        <w:pStyle w:val="Normal"/>
        <w:numPr>
          <w:ilvl w:val="4"/>
          <w:numId w:val="1"/>
        </w:numPr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Transportation arrangements as needed </w:t>
      </w:r>
    </w:p>
    <w:p>
      <w:pPr>
        <w:pStyle w:val="Normal"/>
        <w:numPr>
          <w:ilvl w:val="4"/>
          <w:numId w:val="1"/>
        </w:numPr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Security arrangements as needed</w:t>
      </w:r>
    </w:p>
    <w:p>
      <w:pPr>
        <w:pStyle w:val="Normal"/>
        <w:numPr>
          <w:ilvl w:val="4"/>
          <w:numId w:val="1"/>
        </w:numPr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Arrange escort as needed</w:t>
      </w:r>
    </w:p>
    <w:p>
      <w:pPr>
        <w:pStyle w:val="Normal"/>
        <w:numPr>
          <w:ilvl w:val="4"/>
          <w:numId w:val="1"/>
        </w:numPr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Confirm presenters schedule as needed</w:t>
      </w:r>
    </w:p>
    <w:p>
      <w:pPr>
        <w:pStyle w:val="Normal"/>
        <w:numPr>
          <w:ilvl w:val="4"/>
          <w:numId w:val="1"/>
        </w:numPr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Send transportation schedule and details as needed</w:t>
      </w:r>
    </w:p>
    <w:p>
      <w:pPr>
        <w:pStyle w:val="Normal"/>
        <w:numPr>
          <w:ilvl w:val="4"/>
          <w:numId w:val="1"/>
        </w:numPr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Arrange escort as needed</w:t>
      </w:r>
    </w:p>
    <w:p>
      <w:pPr>
        <w:pStyle w:val="Normal"/>
        <w:numPr>
          <w:ilvl w:val="4"/>
          <w:numId w:val="1"/>
        </w:numPr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Arrival/departure schedule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llateral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Needs identified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Badges</w:t>
      </w:r>
    </w:p>
    <w:p>
      <w:pPr>
        <w:pStyle w:val="Normal"/>
        <w:numPr>
          <w:ilvl w:val="4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Badge–holder</w:t>
      </w:r>
    </w:p>
    <w:p>
      <w:pPr>
        <w:pStyle w:val="Normal"/>
        <w:numPr>
          <w:ilvl w:val="4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Inserts</w:t>
      </w:r>
    </w:p>
    <w:p>
      <w:pPr>
        <w:pStyle w:val="Normal"/>
        <w:numPr>
          <w:ilvl w:val="4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Special needs</w:t>
      </w:r>
    </w:p>
    <w:p>
      <w:pPr>
        <w:pStyle w:val="Normal"/>
        <w:numPr>
          <w:ilvl w:val="5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Access specific</w:t>
      </w:r>
    </w:p>
    <w:p>
      <w:pPr>
        <w:pStyle w:val="Normal"/>
        <w:numPr>
          <w:ilvl w:val="5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VIP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Signage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Way-finding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Agenda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ther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Design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Theme development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Design needs to artist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Approve layouts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Content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Content development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Copy approval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ofs reviewed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Elements to print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Registration materials ordered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Registration material assembled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Ship materials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color w:val="000000"/>
          <w:sz w:val="22"/>
        </w:rPr>
        <w:t>Amenities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Needs identified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Theme development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Design needs to artist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Approve layouts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Ordered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Produced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Assembled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Ship materials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wards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dentify awardees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dentify award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Registration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vent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ebsite</w:t>
      </w:r>
    </w:p>
    <w:p>
      <w:pPr>
        <w:pStyle w:val="Normal"/>
        <w:numPr>
          <w:ilvl w:val="4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eb registration site development</w:t>
      </w:r>
    </w:p>
    <w:p>
      <w:pPr>
        <w:pStyle w:val="Normal"/>
        <w:numPr>
          <w:ilvl w:val="4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Website copy and functionality developed</w:t>
      </w:r>
    </w:p>
    <w:p>
      <w:pPr>
        <w:pStyle w:val="Normal"/>
        <w:numPr>
          <w:ilvl w:val="4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Website testing</w:t>
      </w:r>
    </w:p>
    <w:p>
      <w:pPr>
        <w:pStyle w:val="Normal"/>
        <w:numPr>
          <w:ilvl w:val="4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Website active</w:t>
      </w:r>
    </w:p>
    <w:p>
      <w:pPr>
        <w:pStyle w:val="Normal"/>
        <w:numPr>
          <w:ilvl w:val="4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Reports generated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n-site Registration Desk </w:t>
      </w:r>
    </w:p>
    <w:p>
      <w:pPr>
        <w:pStyle w:val="Normal"/>
        <w:numPr>
          <w:ilvl w:val="4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sign</w:t>
      </w:r>
    </w:p>
    <w:p>
      <w:pPr>
        <w:pStyle w:val="Normal"/>
        <w:numPr>
          <w:ilvl w:val="4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terials</w:t>
      </w:r>
    </w:p>
    <w:p>
      <w:pPr>
        <w:pStyle w:val="Normal"/>
        <w:numPr>
          <w:ilvl w:val="4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ours</w:t>
      </w:r>
    </w:p>
    <w:p>
      <w:pPr>
        <w:pStyle w:val="Normal"/>
        <w:numPr>
          <w:ilvl w:val="4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affing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Hotel 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eb room reservation</w:t>
      </w:r>
    </w:p>
    <w:p>
      <w:pPr>
        <w:pStyle w:val="Normal"/>
        <w:numPr>
          <w:ilvl w:val="4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ink from event Website</w:t>
      </w:r>
    </w:p>
    <w:p>
      <w:pPr>
        <w:pStyle w:val="Normal"/>
        <w:numPr>
          <w:ilvl w:val="4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sting and Functionalit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n-site Room Check-in</w:t>
      </w:r>
    </w:p>
    <w:p>
      <w:pPr>
        <w:pStyle w:val="Normal"/>
        <w:numPr>
          <w:ilvl w:val="4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low</w:t>
      </w:r>
    </w:p>
    <w:p>
      <w:pPr>
        <w:pStyle w:val="Normal"/>
        <w:numPr>
          <w:ilvl w:val="4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affing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ost-event Communications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Attendee Survey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Question development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Approval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Event Take-aways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Postings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Intranet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Extrane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ress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nd invitation to press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chedule interviews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rite release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pprove release</w:t>
      </w:r>
    </w:p>
    <w:p>
      <w:pPr>
        <w:pStyle w:val="Normal"/>
        <w:ind w:left="720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ntent &amp; Delivery Preparation – i.e General Session, Meeting, Award Events, Brand Experience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vent “Spoken” Content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800" w:leader="none"/>
        </w:tabs>
        <w:ind w:left="1584" w:hanging="50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poken Presentation (General Session, etc.)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2520" w:leader="none"/>
        </w:tabs>
        <w:ind w:left="2088" w:hanging="648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Confirm "key dates" on presenters calendars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2520" w:leader="none"/>
        </w:tabs>
        <w:ind w:left="2088" w:hanging="648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Briefs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2520" w:leader="none"/>
        </w:tabs>
        <w:ind w:left="2088" w:hanging="648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 xml:space="preserve">Outlines 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2520" w:leader="none"/>
        </w:tabs>
        <w:ind w:left="2088" w:hanging="648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Outlines to Presenter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2520" w:leader="none"/>
        </w:tabs>
        <w:ind w:left="2088" w:hanging="648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Draft 1 to Presenters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2520" w:leader="none"/>
        </w:tabs>
        <w:ind w:left="2088" w:hanging="648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Identify video needs, develop production schedule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2520" w:leader="none"/>
        </w:tabs>
        <w:ind w:left="2088" w:hanging="648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Draft 2 to presenters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2520" w:leader="none"/>
        </w:tabs>
        <w:ind w:left="2088" w:hanging="648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Final Draft to presenters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2520" w:leader="none"/>
        </w:tabs>
        <w:ind w:left="2088" w:hanging="648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To visualization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2520" w:leader="none"/>
        </w:tabs>
        <w:ind w:left="2088" w:hanging="648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Script books assembled / distributed for read thru</w:t>
      </w:r>
    </w:p>
    <w:p>
      <w:pPr>
        <w:pStyle w:val="Normal"/>
        <w:ind w:left="108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800" w:leader="none"/>
        </w:tabs>
        <w:ind w:left="1584" w:hanging="50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teractive Brand Experience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2520" w:leader="none"/>
        </w:tabs>
        <w:ind w:left="2088" w:hanging="648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Brand feature decision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2520" w:leader="none"/>
        </w:tabs>
        <w:ind w:left="2088" w:hanging="648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Experiences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2880" w:leader="none"/>
        </w:tabs>
        <w:ind w:left="2592" w:hanging="792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Brands with live experience areas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2880" w:leader="none"/>
        </w:tabs>
        <w:ind w:left="2592" w:hanging="792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Brands that have presence but not 'brand area'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2520" w:leader="none"/>
        </w:tabs>
        <w:ind w:left="2088" w:hanging="64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xperiences/content development</w:t>
      </w:r>
    </w:p>
    <w:p>
      <w:pPr>
        <w:pStyle w:val="Normal"/>
        <w:ind w:left="108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800" w:leader="none"/>
        </w:tabs>
        <w:ind w:left="1584" w:hanging="50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ward Events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2520" w:leader="none"/>
        </w:tabs>
        <w:ind w:left="2088" w:hanging="64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esentations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2520" w:leader="none"/>
        </w:tabs>
        <w:ind w:left="2088" w:hanging="64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wards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vent “Visual” Content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800" w:leader="none"/>
        </w:tabs>
        <w:ind w:left="1584" w:hanging="50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raphic/visual support development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2520" w:leader="none"/>
        </w:tabs>
        <w:ind w:left="2088" w:hanging="64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velop graphic templates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2520" w:leader="none"/>
        </w:tabs>
        <w:ind w:left="2088" w:hanging="648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Graphics templates approved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2520" w:leader="none"/>
        </w:tabs>
        <w:ind w:left="2088" w:hanging="648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Visualization of presentations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2520" w:leader="none"/>
        </w:tabs>
        <w:ind w:left="2088" w:hanging="648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Graphics review(s)</w:t>
      </w:r>
    </w:p>
    <w:p>
      <w:pPr>
        <w:pStyle w:val="Normal"/>
        <w:ind w:left="108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800" w:leader="none"/>
        </w:tabs>
        <w:ind w:left="1584" w:hanging="504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Video Elements development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2520" w:leader="none"/>
        </w:tabs>
        <w:ind w:left="2088" w:hanging="648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Support Video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2880" w:leader="none"/>
        </w:tabs>
        <w:ind w:left="2592" w:hanging="792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Identify video needs, develop production schedule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2880" w:leader="none"/>
        </w:tabs>
        <w:ind w:left="2592" w:hanging="79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ire production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2880" w:leader="none"/>
        </w:tabs>
        <w:ind w:left="2592" w:hanging="79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duce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2880" w:leader="none"/>
        </w:tabs>
        <w:ind w:left="2592" w:hanging="79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pprove</w:t>
      </w:r>
    </w:p>
    <w:p>
      <w:pPr>
        <w:pStyle w:val="Normal"/>
        <w:ind w:left="14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2520" w:leader="none"/>
        </w:tabs>
        <w:ind w:left="2088" w:hanging="64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mercials/Advertising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2880" w:leader="none"/>
        </w:tabs>
        <w:ind w:left="2592" w:hanging="79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termine commercials to be shown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2880" w:leader="none"/>
        </w:tabs>
        <w:ind w:left="2592" w:hanging="79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ordination with agency – specifications, dates, etc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2880" w:leader="none"/>
        </w:tabs>
        <w:ind w:left="2592" w:hanging="79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ceive elements</w:t>
      </w:r>
    </w:p>
    <w:p>
      <w:pPr>
        <w:pStyle w:val="Normal"/>
        <w:ind w:left="14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2520" w:leader="none"/>
        </w:tabs>
        <w:ind w:left="2088" w:hanging="64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how reel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2880" w:leader="none"/>
        </w:tabs>
        <w:ind w:left="2592" w:hanging="79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velop list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2880" w:leader="none"/>
        </w:tabs>
        <w:ind w:left="2592" w:hanging="79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ceive elements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2880" w:leader="none"/>
        </w:tabs>
        <w:ind w:left="2592" w:hanging="79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reate reel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2880" w:leader="none"/>
        </w:tabs>
        <w:ind w:left="2592" w:hanging="79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pprove reel</w:t>
      </w:r>
    </w:p>
    <w:p>
      <w:pPr>
        <w:pStyle w:val="Normal"/>
        <w:ind w:left="108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utside Presenters/Entertainment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eeds determined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ptions reviewed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udget reviewed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ider considered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esenter selected</w:t>
      </w:r>
    </w:p>
    <w:p>
      <w:pPr>
        <w:pStyle w:val="Normal"/>
        <w:ind w:left="108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ntent &amp; Delivery - Review &amp; Practice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ad-thru &amp; approval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ocation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chedule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ooks</w:t>
      </w:r>
    </w:p>
    <w:p>
      <w:pPr>
        <w:pStyle w:val="Normal"/>
        <w:numPr>
          <w:ilvl w:val="4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# Book</w:t>
      </w:r>
    </w:p>
    <w:p>
      <w:pPr>
        <w:pStyle w:val="Normal"/>
        <w:numPr>
          <w:ilvl w:val="4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bs</w:t>
      </w:r>
    </w:p>
    <w:p>
      <w:pPr>
        <w:pStyle w:val="Normal"/>
        <w:ind w:left="108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esenter Practice &amp; Rehearsals 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leprompter rehearsal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isual synchronization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aching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chnical rehearsal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ress rehearsal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how Books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nal prompter script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nal graphic printouts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iscellaneous notes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liver command and control to technical produce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taging &amp; Production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duction schedule developed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t Design &amp; Approval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duction Design &amp; approval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loor plan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ighting plan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udio Plan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ideo Plan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raphics Plan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leprompter placement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rew selection &amp; approval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Layouts/ Mockups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pecial Considerations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rand Experience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ward Events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eneral Sessions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rade Shows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tc.</w:t>
      </w:r>
    </w:p>
    <w:p>
      <w:pPr>
        <w:pStyle w:val="Normal"/>
        <w:ind w:left="108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 xml:space="preserve">Event On-site Execution </w:t>
      </w:r>
      <w:r>
        <w:rPr>
          <w:rFonts w:cs="Arial" w:ascii="Arial" w:hAnsi="Arial"/>
          <w:b/>
          <w:sz w:val="28"/>
        </w:rPr>
        <w:t xml:space="preserve">– </w:t>
      </w:r>
      <w:r>
        <w:rPr>
          <w:rFonts w:cs="American Typewriter;Courier New" w:ascii="American Typewriter;Courier New" w:hAnsi="American Typewriter;Courier New"/>
          <w:b/>
          <w:sz w:val="28"/>
        </w:rPr>
        <w:t>Executing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Load-in 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Event Elements - Where attendees go (GS, Reception, Interactive Brand showcase, Registration)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cilities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bor &amp; Union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quipment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ogistics – What supports attendees (office, back of house functions)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cilities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Labor Schedule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Equipment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Rehearsals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ffline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chnical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alk-thru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ress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nal element assembly (graphics, videos, content)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ntent Delivery – Final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tent books to tech producer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ideo reel delivered to tech produce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vent Element Execution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gistration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ception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eneral Session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cillary Meetings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ess interviews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ff-sites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rand Event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mployee Meeting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les &amp; marketing Award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Load-out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bor schedule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quipment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nion considerations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color w:val="000000"/>
          <w:sz w:val="28"/>
          <w:u w:val="single"/>
        </w:rPr>
        <w:t xml:space="preserve">Post-event </w:t>
      </w:r>
      <w:r>
        <w:rPr>
          <w:rFonts w:cs="Arial" w:ascii="Arial" w:hAnsi="Arial"/>
          <w:b/>
          <w:sz w:val="28"/>
        </w:rPr>
        <w:t xml:space="preserve">– </w:t>
      </w:r>
      <w:r>
        <w:rPr>
          <w:rFonts w:cs="American Typewriter;Courier New" w:ascii="American Typewriter;Courier New" w:hAnsi="American Typewriter;Courier New"/>
          <w:b/>
          <w:sz w:val="28"/>
        </w:rPr>
        <w:t>Monitor, Control &amp; Close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color w:val="000000"/>
          <w:sz w:val="22"/>
        </w:rPr>
        <w:t>Communications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Attendee Survey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Distribution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Analysis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Report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Determine ROI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Take Aways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Postings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color w:val="000000"/>
          <w:sz w:val="22"/>
        </w:rPr>
        <w:t>Production teams debrief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Post-mortem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Lessons learned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color w:val="000000"/>
          <w:sz w:val="22"/>
        </w:rPr>
        <w:t>Budgeting &amp; Billing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Pay bills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Reconcile Budget vs. actual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color w:val="000000"/>
          <w:sz w:val="22"/>
        </w:rPr>
        <w:t xml:space="preserve">Freight 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Return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Re-stock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color w:val="000000"/>
          <w:sz w:val="22"/>
        </w:rPr>
        <w:t>Content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Document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Librar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American Typewriter">
    <w:altName w:val="Courier New"/>
    <w:charset w:val="00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  <w:r>
      <w:rPr>
        <w:sz w:val="16"/>
      </w:rPr>
      <w:t xml:space="preserve">              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2</w:t>
    </w:r>
    <w:r>
      <w:rPr>
        <w:rStyle w:val="PageNumber"/>
        <w:sz w:val="16"/>
      </w:rPr>
      <w:fldChar w:fldCharType="end"/>
    </w:r>
    <w:r>
      <w:rPr>
        <w:rStyle w:val="PageNumber"/>
        <w:rFonts w:eastAsia="Arial" w:cs="Arial" w:ascii="Arial" w:hAnsi="Arial"/>
        <w:sz w:val="16"/>
      </w:rPr>
      <w:t xml:space="preserve"> </w:t>
    </w:r>
    <w:r>
      <w:rPr>
        <w:rStyle w:val="PageNumber"/>
        <w:rFonts w:cs="Arial" w:ascii="Arial" w:hAnsi="Arial"/>
        <w:sz w:val="16"/>
      </w:rPr>
      <w:t xml:space="preserve">of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2</w:t>
    </w:r>
    <w:r>
      <w:rPr>
        <w:rStyle w:val="PageNumber"/>
        <w:sz w:val="16"/>
      </w:rPr>
      <w:fldChar w:fldCharType="end"/>
    </w:r>
    <w:r>
      <w:rPr>
        <w:rStyle w:val="PageNumber"/>
        <w:rFonts w:cs="Arial" w:ascii="Arial" w:hAnsi="Arial"/>
        <w:sz w:val="16"/>
      </w:rPr>
      <w:tab/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DATE \@"M\/d\/yy"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7/31/26</w:t>
    </w:r>
    <w:r>
      <w:rPr>
        <w:rStyle w:val="PageNumber"/>
        <w:sz w:val="16"/>
      </w:rPr>
      <w:fldChar w:fldCharType="end"/>
    </w:r>
    <w:r>
      <w:rPr>
        <w:rStyle w:val="PageNumber"/>
        <w:rFonts w:cs="Arial" w:ascii="Arial" w:hAnsi="Arial"/>
        <w:sz w:val="16"/>
      </w:rPr>
      <w:t xml:space="preserve"> 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TIME \@"H:mm\ AM/PM"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0:09 AM</w:t>
    </w:r>
    <w:r>
      <w:rPr>
        <w:rStyle w:val="PageNumber"/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</w:rPr>
    </w:pPr>
    <w:r>
      <w:rPr>
        <w:rFonts w:cs="Verdana" w:ascii="Verdana" w:hAnsi="Verdana"/>
      </w:rPr>
      <w:t>Events Work Breakdown Structure</w:t>
    </w:r>
  </w:p>
  <w:p>
    <w:pPr>
      <w:pStyle w:val="Header"/>
      <w:jc w:val="center"/>
      <w:rPr>
        <w:rFonts w:ascii="Verdana" w:hAnsi="Verdana" w:cs="Verdana"/>
      </w:rPr>
    </w:pPr>
    <w:r>
      <w:rPr>
        <w:rFonts w:cs="Verdana" w:ascii="Verdana" w:hAnsi="Verdana"/>
      </w:rPr>
      <w:t xml:space="preserve">Created by Barry Seidenstat, </w:t>
    </w:r>
    <w:hyperlink r:id="rId1">
      <w:r>
        <w:rPr>
          <w:rStyle w:val="InternetLink"/>
          <w:rFonts w:cs="Verdana" w:ascii="Verdana" w:hAnsi="Verdana"/>
        </w:rPr>
        <w:t>Multimedia By Design</w:t>
      </w:r>
    </w:hyperlink>
  </w:p>
  <w:p>
    <w:pPr>
      <w:pStyle w:val="Header"/>
      <w:jc w:val="center"/>
      <w:rPr>
        <w:rFonts w:ascii="Verdana" w:hAnsi="Verdana" w:cs="Verdana"/>
      </w:rPr>
    </w:pPr>
    <w:r>
      <w:rPr>
        <w:rFonts w:cs="Verdana" w:ascii="Verdana" w:hAnsi="Verdan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multimediabydesign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15:21:00Z</dcterms:created>
  <dc:creator>Barry Seidenstat</dc:creator>
  <dc:description/>
  <cp:keywords/>
  <dc:language>en-US</dc:language>
  <cp:lastModifiedBy>Corbin Ball</cp:lastModifiedBy>
  <cp:lastPrinted>2009-08-18T14:38:00Z</cp:lastPrinted>
  <dcterms:modified xsi:type="dcterms:W3CDTF">2009-08-27T15:24:00Z</dcterms:modified>
  <cp:revision>3</cp:revision>
  <dc:subject/>
  <dc:title>1</dc:title>
</cp:coreProperties>
</file>