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Event Plan Development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 xml:space="preserve">Project Initiation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udge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firm budget amount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Historic information Review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arning’s from previous ev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eting Brief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tion Analysis</w:t>
      </w:r>
    </w:p>
    <w:p>
      <w:pPr>
        <w:pStyle w:val="Normal"/>
        <w:numPr>
          <w:ilvl w:val="3"/>
          <w:numId w:val="1"/>
        </w:numPr>
        <w:rPr/>
      </w:pPr>
      <w:r>
        <w:rPr>
          <w:rFonts w:cs="Arial" w:ascii="Arial" w:hAnsi="Arial"/>
          <w:color w:val="000000"/>
          <w:sz w:val="22"/>
        </w:rPr>
        <w:t>Leadership</w:t>
      </w:r>
      <w:r>
        <w:rPr>
          <w:rFonts w:cs="Arial" w:ascii="Arial" w:hAnsi="Arial"/>
          <w:sz w:val="22"/>
        </w:rPr>
        <w:t xml:space="preserve"> Business Objectiv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ice of Customer – Audience need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ef or Scop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ine audien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oal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rpos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asurable Objectiv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heme &amp; Struc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im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vent Element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lement Briefs as needed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ception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ssion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 Room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rade Show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wards Dinner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ales Meeting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Other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enue &amp; Se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eliminary Running Order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eaker Decis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eliminary 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oject costs &amp; benefit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eering Team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mmunicate proposed dates with Leadershi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Meeting Brief completed and signed off by Leadership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eeting Brief submitted for review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eeting Brief:  Sell in to Sr. Te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les, Responsibilit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les &amp; Responsibilities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 &amp; R Identifi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 &amp; R definitions finaliz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e R &amp; R docu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istribute R &amp; R document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eam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dentify Team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stic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spitality &amp; Catering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Team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ductivity Too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Extranet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Site folders set-up,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nd communication to planning team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raining as need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standards/templat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dard docum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Venue/Site Selec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liminary venue/site selec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ue/Site visit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elements vs. space considera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ence size and demographic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rison of sit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e select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ct developed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Event Development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>Project Plann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oles, Responsibilities, Staff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 &amp; Resource Identifi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scope, resource needs from supplier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nal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&amp; E Resource team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ternal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RFP requirements as needed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Company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lay company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lent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spitality</w:t>
      </w:r>
    </w:p>
    <w:p>
      <w:pPr>
        <w:pStyle w:val="Normal"/>
        <w:numPr>
          <w:ilvl w:val="6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.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c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c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.O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am Assignments via R &amp; R document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ct Lis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stribute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udge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velopment begi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udget reviewed by el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udget(s) approved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anning Process &amp; Training Tool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ning Meet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Meeting 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end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ired Resul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 tool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ction Items - Set Up, Drive &amp; Track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ssues - Set Up, Drive Resolution &amp; Clos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inute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Bible/Encyclopedia (One-stop source for event information)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owner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templat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process for assembly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ility Utiliz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e survey – function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ace grid develop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ace assign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ncillary meetings noted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&amp;B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u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st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yout/schematic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les/chair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fication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vironment (Décor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e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erpiec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r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co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ght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o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enery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er Ord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Distributor contac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beer ord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er handling proces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Local Market Relationship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istributor contac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ales Region contac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ocal market need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ansport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oup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P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leeping Room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tendee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P assignmen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ff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view room pick-up to date (multiple reviews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Reservation deadline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rition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ace Manag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Spac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ecutive Offic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Offi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-lin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Sess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Showcas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urit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en Room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cillary Meet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develop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approv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ew suppl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ace infrastructure need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rnitu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unicat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s order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 schedule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Shipping and Freigh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need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methodolog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fine schedul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ploy shipping instruc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yag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torag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one-ya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Safety &amp; Security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risk/safety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stablish relationship with local law enforce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Fire Marshal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quiremen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source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curity Personnel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echnologi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adios/Cells Phones/Other Hand Held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ecurity Process for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&amp; Check-i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s &amp; Identifi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uthorized list of 'All Access' badg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s to production crew(s)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mergency Resources (EMTs/Ambulance)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sz w:val="22"/>
        </w:rPr>
        <w:t>Attendee Manage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Criteri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evelo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Approve w/ - Leadership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Develop Lis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Customer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loyee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IP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esenter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aff Attende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gencies/Gues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res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ward Winners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ttendee Communi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Hold the date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process and websit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Registration Begi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ft "Know Before You Go" docu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end "Know Before You Go" 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Manage Attendee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ather names / emails of attendee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ontact as needed, 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dentify personal needs 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dentify information / documents needed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Transportation arrangements as needed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curity arrangements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rrange escort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nfirm presenters schedule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end transportation schedule and details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rrange escort as need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rrival/departure schedule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llater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Needs identifi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adge–holder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nsert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pecial needs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ccess specific</w:t>
      </w:r>
    </w:p>
    <w:p>
      <w:pPr>
        <w:pStyle w:val="Normal"/>
        <w:numPr>
          <w:ilvl w:val="5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IP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ignag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ay-find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genda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sig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heme develop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sign needs to artis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e layout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t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tent develop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py approval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ofs review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lements to pri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materials order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gistration material assembl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hip material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Ameniti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Needs identifi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heme develop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sign needs to artis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e layout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Order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roduc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ssembl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hip material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ward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awarde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y award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str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sit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 registration site development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copy and functionality developed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testing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Website activ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ports generated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-site Registration Desk 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ig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ur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otel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b room reservatio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k from event Website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sting and Functional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-site Room Check-in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w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ff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-event Communica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ttendee Surve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Question develop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pprov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vent Take-away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sting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ntrane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xtran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d invitation to pr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ule interview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rite releas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 releas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nt &amp; Delivery Preparation – i.e General Session, Meeting, Award Events, Brand Experienc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“Spoken” Conten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ken Presentation (General Session, etc.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firm "key dates" on presenters calenda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ief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Outlines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Outlines to Presenter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ft 1 to Presente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dentify video needs, develop production schedul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raft 2 to presente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Final Draft to presente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o visualizatio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cript books assembled / distributed for read thru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active Brand Experienc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 feature decision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xperience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s with live experience area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rands that have presence but not 'brand area'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periences/content development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d Event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a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d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 “Visual” Conten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phic/visual support develop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graphic template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Graphics templates approved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isualization of presentat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Graphics review(s)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584" w:hanging="504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Video Elements develop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upport Video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Identify video needs, develop production schedul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re productio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e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mercials/Advertising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commercials to be shown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tion with agency – specifications, dates, etc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ive elements</w:t>
      </w:r>
    </w:p>
    <w:p>
      <w:pPr>
        <w:pStyle w:val="Normal"/>
        <w:ind w:left="14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088" w:hanging="6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w reel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lop list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ive element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ate reel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2880" w:leader="none"/>
        </w:tabs>
        <w:ind w:left="2592" w:hanging="79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ve reel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tside Presenters/Entertain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eds determin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tions review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get review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der consider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enter selected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nt &amp; Delivery - Review &amp; Practic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d-thru &amp;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oks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# Book</w:t>
      </w:r>
    </w:p>
    <w:p>
      <w:pPr>
        <w:pStyle w:val="Normal"/>
        <w:numPr>
          <w:ilvl w:val="4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s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senter Practice &amp; Rehearsals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rompter rehears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ual synchroniza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ach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al rehears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ss rehearsal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w Book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l prompter scrip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l graphic printou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scellaneous not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ver command and control to technical produ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aging &amp; Produc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schedule developed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 Design &amp; Approv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ction Design &amp;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or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ghting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io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phics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prompter placemen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w selection &amp; approval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ayouts/ Mockup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ial Considerat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Experien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ward Event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Session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e Show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c.</w:t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Event On-site Execution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>Executing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oad-in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vent Elements - Where attendees go (GS, Reception, Interactive Brand showcase, Registration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ciliti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or &amp; Un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ment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stics – What supports attendees (office, back of house functions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ciliti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abor Schedul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Equipment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hearsa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lin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lk-thru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s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l element assembly (graphics, videos, content)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ent Delivery – Final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ent books to tech producer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deo reel delivered to tech produ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vent Element Execu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r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ep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Sess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cillary Meeting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 interview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f-site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nd Ev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loyee Meet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es &amp; marketing Award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ad-ou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bor schedul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on consideration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 xml:space="preserve">Post-event </w:t>
      </w:r>
      <w:r>
        <w:rPr>
          <w:rFonts w:cs="Arial" w:ascii="Arial" w:hAnsi="Arial"/>
          <w:b/>
          <w:sz w:val="28"/>
        </w:rPr>
        <w:t xml:space="preserve">– </w:t>
      </w:r>
      <w:r>
        <w:rPr>
          <w:rFonts w:cs="American Typewriter;Courier New" w:ascii="American Typewriter;Courier New" w:hAnsi="American Typewriter;Courier New"/>
          <w:b/>
          <w:sz w:val="28"/>
        </w:rPr>
        <w:t>Monitor, Control &amp; Clos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Communication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ttendee Survey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istribu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Analysi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port</w:t>
      </w:r>
    </w:p>
    <w:p>
      <w:pPr>
        <w:pStyle w:val="Normal"/>
        <w:numPr>
          <w:ilvl w:val="3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etermine ROI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Take Away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stings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Production teams debrief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st-mortem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essons learned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Budgeting &amp; Billing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ay bill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concile Budget vs. actual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Freight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tur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Re-stoc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Cont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ocument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ibra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merican Typewriter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t xml:space="preserve">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28/26</w:t>
    </w:r>
    <w:r>
      <w:rPr>
        <w:rStyle w:val="PageNumber"/>
        <w:sz w:val="16"/>
      </w:rPr>
      <w:fldChar w:fldCharType="end"/>
    </w:r>
    <w:r>
      <w:rPr>
        <w:rStyle w:val="PageNumber"/>
        <w:rFonts w:cs="Arial" w:ascii="Arial" w:hAnsi="Arial"/>
        <w:sz w:val="16"/>
      </w:rPr>
      <w:t xml:space="preserve">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:22 PM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Events Work Breakdown Structure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Created by Barry Seidenstat, </w:t>
    </w:r>
    <w:hyperlink r:id="rId1">
      <w:r>
        <w:rPr>
          <w:rStyle w:val="InternetLink"/>
          <w:rFonts w:cs="Verdana" w:ascii="Verdana" w:hAnsi="Verdana"/>
        </w:rPr>
        <w:t>Multimedia By Design</w:t>
      </w:r>
    </w:hyperlink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ultimediabydesig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5:21:00Z</dcterms:created>
  <dc:creator>Barry Seidenstat</dc:creator>
  <dc:description/>
  <cp:keywords/>
  <dc:language>en-US</dc:language>
  <cp:lastModifiedBy>Corbin Ball</cp:lastModifiedBy>
  <cp:lastPrinted>2009-08-18T14:38:00Z</cp:lastPrinted>
  <dcterms:modified xsi:type="dcterms:W3CDTF">2009-08-27T15:24:00Z</dcterms:modified>
  <cp:revision>3</cp:revision>
  <dc:subject/>
  <dc:title>1</dc:title>
</cp:coreProperties>
</file>